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and Design By Ph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ohn K.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Jonathan I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 Chest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rgis, KY  42459-7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    Legal 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License and Distribu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Archiv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Features of ULTIMAT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E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LEG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EACH OF ANY WARRANTY. THIS SOFTWARE IS NOT FREEWAR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COPYRIGHT BY PHAZE SOFTWARE 1993-95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AT ALL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only tell you that this program will take up space on your H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make no other promises...And no matter what happens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eld liable.  Also, I own the software, but will s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use 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Liense and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 DICE may  be   copied  and  distributed  freely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ULTIMATE DICE on communication systems such as a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 The  Source,  Genie,  etc,  you  must inclu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les as a set (using ARC, ARJ, ZIP, LZH, PAK,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ee other  than a disk and handling charge (of up to 5$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charged.  ULTIMATE DICE is  copyrighted  and  all righ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by Phaze SoftWare, John K. Fischer, and Jonathan In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ification may be mad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DICE.EXE                Main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DICE.DOC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DICE.INS                On-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DICE.REG               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FRM              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                    Phaze Software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                     Phaze Softwar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OverView (What it 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 DICE is basically an expanded version of the classic dic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htzee. The difference is in the wider range of scoring option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what would life be without divers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Features of ULTIMATE 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author suppor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look for in future ver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coring options (Possibly even configurable scoring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er gam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lay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gam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BM Compatible Computer (XT, 286, 386, 486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OS 3.00 or higher or other 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 IE: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GA/VGA or better graphics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inimum of 128K availabl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What'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EVERYTHING! This is the first releas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imple:  Create a directory using any name you desire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into that directory. Run ULTDICE.EXE. That's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N45.EXE is not required.  This is compiled as a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, I know,  all software should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how about this...we'll make it cheap!  For this game,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ing for a registration donation of $10.00.  By sending a $1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, you will receive that warm fuzzy feeling that we all g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do the right thing, along with a registration key good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versions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?  Well, we put in a lot of time on our games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sk very little, so if the program gets registrations we up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and if it doesn't, we don't.  No matter what though, enjoy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.  When you register, you can send the $10.00 to u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at the top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ructions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nning to print your ULTIMATE DICE documentatio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r printer is on-line and ready befor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ULTIMATE DICE is to achieve the best possible score in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. This is accomplished by rolling the dice up to four ti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dice with the scoring options 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scoring groups, and six scoring lines within each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listed points for every successful match. If your 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eet the scoring qualifications, then you will receive no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articular line. Also, once used a scoring line cannot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to make this sound so simplistic, but the game should be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If you have never played Yahtzee before, where h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? If you have played Yahtzee, then you will have no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1) End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DUCTS and SOFTWARE mentioned in this document are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of the company or person who owns them. Registr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oes NOT imply registration to any other software except this 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