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is version of UrW is Freeware! You are permitted to copy it to your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iends as long as you do not modify the original game or any files  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ncluded in the archive.                                             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Topic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ENERAL .....................................................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-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- What is Ur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- Meaning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- Playing U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ARACTERS ..................................................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- General abo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-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- Half-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-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- Hal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- Half-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CCUPATIONS .................................................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General about occup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Fish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-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- Leg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- Loc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KILLS ......................................................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Skills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- 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-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- Sword,axe,spear,flail,bow,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- Un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- Fo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- F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-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- 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- Lock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-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- 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OMBAT AND INJURIES ........................................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- Fighting (Mel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- Fighting (Throwing weap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- Fighting (Bows and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-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-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-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-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PECIAL BUILDINGS ..........................................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-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TEMS ..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- Carry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WORLD 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- Campa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comes 2.04 version of The UnReal World.  As you can se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veloping and becoming less buggy  and  now  it's  your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if  you  have  any  ideas  or  suggestions ab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feel that the game lacks some feature that  is  _MUST_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 about it and you'll hopefully see it in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need now is huge amount of comments, ideas and bug-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KIND of comments are extremel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ways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smaarane@muikku.jm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ll you IRC-freaks: My IRC-nick is 'pol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i Maar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210 Te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leave me a message to any TTRBB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list of TTRBB support bbs's in SUPPORT.BB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-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designed to run under MS-DOS (yuck)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r MS-DOS version i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is not able to run UrW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BUFFERS settings in CONFIG.SYS should both be at least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your MS-DOS manual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is suggested and you will need EGA or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EMM386.EXE MUST _NOT_ B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- WHAT IS UR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highly realistic computer fantasy role-playing g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you will create an imaginary character who's lif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- your character wanders around the world controll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- MEANING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ive in UrW is simply to live. Explor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to earn your daily meal somehow. Develope your sk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make your life meaningful and see as the world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UrW is designed to be very close to real role-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fact that this is still a comput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seek for excitement but remember that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re may not be so nice and easy for a r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- PLAYING U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you must create a character.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CRTPLR.EXE or choosing 'Create a new character'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LAY.EXE. It is recommended that rookie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EXE to play U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is started by executing URW.EXE and giving fir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your characters name as a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use PLAY.EXE you don't have to care about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you should tap &lt;?&gt; to see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- GENERAL ABO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you create vary in attributes, skills,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ccupation. Here you can see short description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-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s are just like you and me or anybody else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- Half-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s are not necessarily always so dirty and evil as pure o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 is born after an orc has 'chosen' a temporary fema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-race... Half-Orcs look like ugly people who have sharp tee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bit like nuzzle-shaped head and glittering red eyes. Half-O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en occasionaly at settled areas. Usually they are left in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human mind usually controls Half-Orc little bi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-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s are not usually more good than evil - they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 their lives without punishment for their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y might become unruly and act like an Orc an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they might act like scary stranger searching for the ref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- 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re eldest human related race in the world of Ur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re incredibly beautiful and valiant race which is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ing from the world of UrW. Elves were first ones who wal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rth and that's why most of geographical topony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n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.R.R. Tolkien's literature will give you right pictu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have usually blond, gold-glossing hair and they are slim, ag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autiful to look at. Their complexion is usually more pa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people. Elven senses are developed further than regula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earthy living. They can see,hear and smell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r than human. Anyone who belongs to other race ca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bout Elves. They have ability to make their utensil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 that other races think it is a magic - but it is only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n language is beautiful to listen. When many Elves are 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ght almost think it is singing. Elves are interested in 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music. Elves are earthy beings and there is ta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can talk to animals. They live usually in old fores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nd existence will make their dwelling place beautiful are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s seem to be young for ever and where grass is glitt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 smell so amazing way that it feels like a dream. Usually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even let other races to enter their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- Hal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 are short, robust, human-like beings. They are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ames such as Hobbits (Halflings usually call themselves Hob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iannath (Elven language). They are about 60 - 120 cm tal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e say short) and inclined to fatness. Most usual size of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t is height of 100 centimeters. Most of them have curly, brown 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eyes. Halflings are cheerful and peaceful beings wh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.R.R. Tolkien's literature will give you right pictu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 love farm-food,beer,parties,jokes and their own hom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en hill. Their dwellings are really usually digged under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look like big, furnished caves. Their dwell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'Smials' - as they say it in Hobbit language. Halfling cul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different than ours. At their birthdays they give pres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guests. Sometimes they may spend all the day just doing gard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ating and celebrating. Halflings live in their own commun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usually afraid of big people (we all are scared of huge st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sk them). Most of them are afraid of boating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hrooms is one passion of every Halfling. Real Halfling can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hrooms in so many ways that human might think it's a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of cooking (and art of eating) runs in every Halflings v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mall part of Halflings have ever gone away from their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 adventurers are very unique ones and I have to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very good at it even if they dare to wander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lfling have never known any kind of magical abilities. Half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ren't interested in magic or are afrai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- Dw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 are about 100 - 140 cm tall, sturdy and fierce human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. Dwarf-females look very much like Dwarf-males and it's ver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sider to recognize these two from each other. Dwarfma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long beard and they get bald quite young. Dwarves are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won't get tired very often - running is almost only 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Dwarfs strength away in quite short time. They are race that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inside the mountains digging tunnels and halls and mining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bat situations Dwarves use axes and h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nd Dwarves don't like each others partly because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of culture and partly because of reason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otten in hundreds of years. This discord appears mostly in blat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ew times Dwarf and Elf have attacked with weapons agains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 don't usually come out from their dark caves. They live in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ies and create empires that stand for hundreds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J.R.R. Tolkien's literature will give you right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- Half-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s have many things in common with half-orcs. Under tro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there still remains a bit of humanity, but troll's mind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ominative. Half-trolls are tall, but not as tall as pure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look like sturdy, dark or gray burlesque looking huma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tened nose and sharp, twisted and dirty teeth. Half-trol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et a whole lot of trollish srenght, but they are not as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ure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s are seen sometimes, and usually they are left in 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CCUP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GENERAL ABOUT OCCUP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occupation you will choose to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your characters skills will improve. Here is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s and explanations of which skills choosing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 will impr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ice that some of listed skills may not be available i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W ver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FISH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erman learns fishing, seamanship, weatherlore and pil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-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er learns tracking, stealth, survival, foraging, hide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le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- Legio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onaire learns some weapon skills, foraging, survival, heral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ys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- Loc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mith learns lockcraft, metalcraft and carp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SKILLS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knows several skills (both physical &amp; lore ski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by Function-key 4 (key sequence: &lt;F4&gt;).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and your mastery level for each skill can be seen by 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ing LIST after pressing Function-ke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 sequence: &lt;F4&gt;LIST&lt;ENTER&gt;). When you are using skill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rt of the skill name which you wish to us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do several maneuvers after using some skill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direction where you wish to use current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and maneuvers to complete them are descrip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- 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odge attacks. This is automatic ski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in combat everytime you choose DOD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-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use daggers and short kniv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skill and it's activated everytime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- SWORD, AXE, SPEAR, FLAIL, BOW, 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 to use different kind of weapons.(see D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- UN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med fighting (kicking,punching etc.). This i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and it's activated everytime you execut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 without an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- FO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(vegetarian) food in the wilder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kill works only in local area. To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in the wilderness and you will be zo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l area. Then find some noticeable colored tr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hes, go beside them and use this skill. If you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some vegetarian food. Notice that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try this skill in the woo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- F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ing with or without equipment. This ski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you are beside water. If you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some fish. Some fishing equipment (ne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rove your fishing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-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e and treat medical ailnments. This ski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give some first aid. When you get some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kill to treat and diagno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- 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wimming. After using this skill you'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sw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- LOCK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analyze and pick locks. With this ski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ick locked doors. After using this skill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where is the door you wish to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-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detect and follow tracks.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wilderness. If you success,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racks and you will be told to which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racks lead. Follow the tracks and use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you find your pray. If you fai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s you must seek new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- 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ack of surviving in the wilderness. Survi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utdoor skill for activities not co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kills like Foraging, Track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you can use Survival only to build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is skill shows you small list of sub-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take your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OMBAT AND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- FIGHTING (MEL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hurt your enemy. You may punch or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your weapons. Depending on weapon it can be used to bl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r point your enemy. Each of those three aspect ca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damage. Weapons are used by keys &lt;1&gt; and &lt;2&gt;. &lt;1&gt; fo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mary weapon and &lt;2&gt; for attack by secondary weap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by pressing &lt;9&gt; and kick by pressing &lt;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ing and punching causes always blunting damage but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you have to choose which aspect of damage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apon may have all three aspect and some weapon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aspect. You can (for example) use sword to edge 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blunt, spears can be used for point and blunt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 cause different damage depending on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guess the pointing with spear causes far mo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bl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choosen attack maneuver you will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where your enemy is. When attack is execute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otifiec with results and then it's your enemies 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tacked you may try to dodge or block it (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weapon wielded. Notice that if secondary weapon is wie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d for blocking otherwise primary weapon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gnore the whole thing. If you are attacked from behind or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enemy you can't respond to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- FIGHTING (THROWING WEAP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most any weapon as a throwing weapon but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weapons (spears etc.) are of course mos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. To throw something you have to wield it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&gt;-key to throw it. You will be asked (if you've have wiel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) which weapon (primary or secondary) you wish to th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select aspect (blunt, edge or point) for the weap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it. Aspect for throwing weapons is always point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rowing something like sword it may hit enemy by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(randomly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- FIGHTING (BOWS AND AR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s are classified to general bows (including short bows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s etc.) and crossbows so there is also two bow-skills. Cross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most easiest to use for rookies. In order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 you need some arrows. Bows or arrows alone can't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- you must always have them both. When you wish to sho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you must have some bow wielded and then you have to w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too. When you have a bow and an arrow wielded tap a &lt;t&gt;-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row command. After that you will be asked for tar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uccesfully selected it your bow will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hoot again you must always wield a new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ccess level is modified by range to target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       RANGE (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0   8.25   19.80   49.50   99.00   198.00   39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r etc.      -5    -10     -15     -30     -60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axe etc.    -5    -10     -20     -6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ger etc.     -5    -15     -25     -6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ee Weapon   -10    -25     -50     -75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r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knife  +0    -10     -20     -5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axe    +0     -5     -15     -50     n/a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velin         +0     -5     -10     -20     -40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bow        +20    +10      +5      +0     -15      -40      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bow       +20    +10      +0      +0     -25      -60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bow       +30    +15      +5      +0     -30      n/a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/a means that weapon will not reach that f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couple of examples to help you understand the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: You are throwing a spear. Your SPEAR mastery level is 3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50 meters range between you and you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r success level will be modified by -60%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not going hit. Remember that there is always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succes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: You are about to launch your Crossbow and your CROSS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y level is 42%. There is only 4 meter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you and your target so your success lev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y +15% -&gt; your final success lev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% (if you have no other penalties like inju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load). So you've got very good chances to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 modifiers are biased towards high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such an arrows etc. They not only have higher ran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more accurate at short range. On the other hand, low-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are easier to block/dodge, reflected by a pena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eapons even at the closes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- INJU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may be injured in several ways though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way to get hurt is the combat situation. Inju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ill you may still cause some serious effect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-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et a bleeding injury or old injury starts to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top the bleeding as soon as possible. It does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 time to bleed to death. Use B key to stop bl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r second attempt to stop bleeding may not work but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r fourth will - so do not stop trying! Bleeding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most serious wounds a man can get so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care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se blood the [Bloodloss:] meter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o grow. Even the all bleeding is stopped lost blo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erate just like that. It usually takes several day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lood back. When [Bloodloss:] indicator has reduc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cated by hyphen (-)) you have correct amount of bloo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v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- FIRS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nd you should too give yourself a first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attle is over and you see you are still al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PHYSICIAN skill (Key sequence: [F4]PHYSICIAN[ENTER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eat and diagnose your wounds. Bleeding wound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until the bleeding is stopped. First aid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ssible. Wounds will heal without first aid too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 treatment improves healing speed and sets w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condition. You may check your wounds and thei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command Wounds (Key sequence: #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-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ingle morning your wounds are checked and maybe h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 a bit. Depending on wound conditon it will he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r two or week or even a month. Blood regenera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daily. By using special command Wounds (Key sequence: #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conditions of your wounds. The injury window will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Injury:] meter will show amount of injuriousnes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nd. Shorter the indicator better the wound conditio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has reduced to zero the wound is fully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te:] meter will tell how critical the wound is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y the wound is the longer does it take to heal. Ver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nds may have some nasty effects even they are almost he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PECIAL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-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kind of shops in the game selling several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. Weapons,armours,comestibles etc. Shops are usually 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y goods from you if you have something to sell. This is on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earn some coins. When you enter a shop you usual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full of items and shopkeeper wandering around. If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something just try to pick  it  up.  If  shopkeeper  notic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ing will occur. Of course if shopkeeper doesn't see you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teal. Selling something is also very simple; just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you wish to sell and see if shopkeeper is interest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- CARRYING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live your characters life you will earn some  propert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apons, armors, clothes etc. You usually carry some of the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Weight of items are given in pounds and you  can  usually 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up to 50% of your own weight. An example; your character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lbs so you can carry load equal to 50 lbs or so. There is 'CAR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in the game (located near upper right corner)  which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things; total load in lbs and encumbrance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mbrance penalty means in general, the more weight charac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, the harder physical activities become. Encumbrance 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icated by percentage value. If your encumbrance penalty i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10%  all  your  physical  activities  are  10%  weak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which means that if you have 50% mastery level  with 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is only 40% with -10% encumbrance penalty. This   is 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int to notice and it is very  difficult  for  exam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eavy load. If you can keep your  encumbrance  penalty  in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very good but it isn't possible in most cases - at  lea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- CAMPA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UrW-scenarios are called 'campaigns'. These campaig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occasionally and your character can freely move amo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magine campaigns as a different areas,maybe contin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will explore. When  you  get tired of one campaig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just take something useful with you and trave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new campaign you must  go  to  any  border  of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 and there you will be given an possibility  to  select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mpaign.  So  you  just  have to walk as far as possible 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when you have reached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      Addition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kka Lehmus   : Had to thank you, dude =) You know for w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kka Santala  : You were the guy (outside the TTRBB-team) from who I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ents about UrW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ti Krook    : Thanks for test-playing and urging me to work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 Eskelinen : Thanks for test-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 World v2.04 Documents                           Final words fro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cuments tell you only a fraction of what you should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and it's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na say that I'm incredibly grateful to every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do with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x yourself and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UnReal World v2.04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