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ing and Avai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              Availiable      Price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injawars (V.5.6)         Y             $10            1.44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allways of Brutality     Y             $12            1.44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Vehicle of Freedom        Y             $13            1.44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House of the Doomed      Mid 98         $14            1.44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lesh for Blood        Under Dev.       $15            1.44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Zombie World             Soon           $16            1.44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Kumsul Warriors(Eng.)    Soon           $17            1.44 Dis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msul Warriors(Kor.)    Soon           $18            1.44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Ninjawars 2:           Under Dev.       $16            1.44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ven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injawars:              ____ X $10.00 = $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Hallways of Brutality:  ____ X $12.00 = $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Vehicle of Freedom:     ____ X $13.00 = $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Zombie World            ____ X $16.00 = $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ub Total:   $___.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&amp; Hand.:   $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nd Total: $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