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weise zu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Prinzip luft das Programm von der Diskette. Da jed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laden werden, kommt es so zu rgerlichen Zwangspau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empfehlenswert, das Spiel von der Festplatte zu start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ist denkbar einfach. Sie kopieren einfach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estplatte und schon kann's los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knapp 700 kbyte Speicherplatz. Wenn Sie vor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registrierte Version benutzen, dann brauchen Sie die Datei "macro.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itkopieren. Das spart 250 kbyte auf der 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ie rufen von der Diskette aus "Install" auf. Hier mssen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aufwerk und Ziellaufwerk richtig angegeben werden. Nun erspar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s eigenhndige Anlegen eines neuen Verzeich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Spiel von einem schreibgeschtzten Datentrg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( CD-ROM, schreibgeschtzte Diskette ) sind natrli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von Spielstnden oder High-Scores und das Aufzeichn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