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weise zur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Dieses Programm ist Shareware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nen das Spiel gef�llt und wenn Sie in den Genu� aller Features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len, dann lassen Sie sich beim Autor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die Registrierung m�ssen folgende Nachteile in Kauf 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ende nach der 15. Eb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Macrorecorder f�r die Aufzeichnung und Wiedergabe von L�s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rr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Zugriff auf die mitgelieferten L�s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ierungshinweise am Programmanfang und -en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onsten ist das Spiel voll spiel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Registrierung erh�lt der K�ufer ein Passwort, das er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s folgenderma�en in die Kommandozeile eingib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exe [passwort] &gt;Return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l�uft das Programm als Vollversion ohne die o.g.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Registrierung bitte Name und Anschrift an folgende Adresse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fen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chenauer Stra�e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99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bitte eine Geb�hr von 30,-DM in Form von Bargeld (nur Sch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ls Verrechnungsscheck an dieselbe Adresse schicken oder die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folgendes Konto ein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fen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sdner Bank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 5902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   700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len Dank!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