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dobe Acrobat Reader 2.1 for Windows </w:t>
        <w:t xml:space="preserve">Adobe(tm) Acrobat(tm) software gives you instant access to documents in </w:t>
        <w:t xml:space="preserve">their original form, independent of computer platform. With the Acrobat </w:t>
        <w:t xml:space="preserve">Reader, you can view, navigate, print and present any Portable Document </w:t>
        <w:t>Format (PDF) file.</w:t>
        <w:t xml:space="preserve">This Read Me file contains installation instructions and product </w:t>
        <w:t xml:space="preserve">information for the Acrobat Reader program. The On-line Guide </w:t>
        <w:t xml:space="preserve">(help_r.pdf) also provides essential information to help you begin </w:t>
        <w:t>using Acrobat Reader 2.1.</w:t>
        <w:t xml:space="preserve">If you are redistributing Acrobat Reader, place this Read Me file </w:t>
        <w:t xml:space="preserve">standalone in the directory with the acroread.exe file to assist the end </w:t>
        <w:t>user with installation of the program.</w:t>
        <w:t>This file contains the following topics:</w:t>
        <w:t xml:space="preserve">        New features in Acrobat Reader 2.1</w:t>
        <w:t xml:space="preserve">        Installing Acrobat Reader</w:t>
        <w:t xml:space="preserve">        System requirements</w:t>
        <w:t xml:space="preserve">        Using the Weblink tool with Acrobat Reader</w:t>
        <w:t xml:space="preserve">        Known Problems</w:t>
        <w:t xml:space="preserve">        Creating your own PDF documents</w:t>
        <w:t xml:space="preserve">        Technical support</w:t>
        <w:t xml:space="preserve">        Electronic End User License Agreement</w:t>
        <w:t>NEW FEATURES IN ACROBAT READER 2.1</w:t>
        <w:t>==================================</w:t>
        <w:t xml:space="preserve">Acrobat Reader 2.1 now runs under Windows NT 3.5 (or later), Windows 3.1, </w:t>
        <w:t xml:space="preserve">and Windows 95, as well as OS/2 2.11 or later in Windows compatibility </w:t>
        <w:t xml:space="preserve">mode. Adobe#s ATM technology for rendering Type 1 fonts has been built </w:t>
        <w:t xml:space="preserve">into Acrobat Reader 2.1 for Windows so it is no longer necessary to install </w:t>
        <w:t xml:space="preserve">ATM on Windows systems. For Windows 3.1 and Windows 95, installing ATM is </w:t>
        <w:t xml:space="preserve">an option (not included with the Reader) that may improve performance of </w:t>
        <w:t>printing documents with Type 1 fonts to non-PostScript printers.</w:t>
        <w:t xml:space="preserve">Acrobat Reader 2.1 now accepts some specially enabled plug-ins, such as </w:t>
        <w:t xml:space="preserve">Weblink and Movie. This allows Acrobat Reader users to take advantage of </w:t>
        <w:t xml:space="preserve">new capabilities in PDF files created with Acrobat Exchange, for example </w:t>
        <w:t xml:space="preserve">following World Wide Web (URL) links or viewing QuickTime and AVI </w:t>
        <w:t>(Windows only) movies within a PDF document.</w:t>
        <w:t>Printing quality has been improved to non-PostScript printers.</w:t>
        <w:t xml:space="preserve">Limitations in printing to some non-Postscript printers with non-square </w:t>
        <w:t>pixels (some fax modems and dot-matrix printers) have been removed.</w:t>
        <w:t xml:space="preserve">Acrobat Reader 2.1 generates DSC-compliant PostScript when used with the </w:t>
        <w:t>AdobePS 3.0 (or later) driver.</w:t>
        <w:t>INSTALLING ACROBAT READER</w:t>
        <w:t>=========================</w:t>
        <w:t xml:space="preserve">- To install Acrobat Reader 2.1 on your hard drive, from the Windows </w:t>
        <w:t xml:space="preserve">Program Manager, choose Run from the File menu; type </w:t>
        <w:t xml:space="preserve">  [drive]:\acroread.exe </w:t>
        <w:t>- Follow the instructions on your screen.</w:t>
        <w:t xml:space="preserve">- Installation requires approximately 3 MB of free hard disk space. </w:t>
        <w:t>SYSTEM REQUIREMENTS</w:t>
        <w:t>===================</w:t>
        <w:t>- 386- or 486-based personal computer (486 recommended)</w:t>
        <w:t>- Microsoft Windows 3.1 or greater</w:t>
        <w:t>- 4 MB application RAM</w:t>
        <w:t>- 4 MB hard disk space</w:t>
        <w:t>- 1.44 MB 3.5" floppy disk drive</w:t>
        <w:t>USING THE WEBLINK TOOL WITH ACROBAT READER</w:t>
        <w:t>==========================================</w:t>
        <w:t>To use the Weblink plug-in to follow links, you must set up your browser to</w:t>
        <w:t>recognize Acrobat Reader. See the Adobe Home Page (http://www.adobe.com)</w:t>
        <w:t>for information on configuring your browser to recognize PDF documents.</w:t>
        <w:t>To install the Weblink plug-in:</w:t>
        <w:t xml:space="preserve">        1. Copy the Weblink plug-in to the Adobe Acrobat Plug-ins directory.</w:t>
        <w:t xml:space="preserve">        If you just installed Acrobat Reader, the Weblink plug-in may</w:t>
        <w:t xml:space="preserve">        already exist in the Plug-ins directory.</w:t>
        <w:t xml:space="preserve">        2. Restart Acrobat Reader.</w:t>
        <w:t>To select your Web browser:</w:t>
        <w:t xml:space="preserve">        1. Choose Edit&gt;Preferences&gt;Weblink.</w:t>
        <w:t xml:space="preserve">        2. Click Browse, then select your Web browse from the dialog box.</w:t>
        <w:t xml:space="preserve">        3. Choose a Connection Type. Standard is the connection type for</w:t>
        <w:t xml:space="preserve">        the supported browsers Netscape 1.1 and Spyglass Mosaic 2.0.</w:t>
        <w:t>To open your web browser from Acrobat Reader click the Web browser button</w:t>
        <w:t>in the toolbar. This feature fails intermittantly in Windows 95.</w:t>
        <w:t>KNOWN PROBLEMS</w:t>
        <w:t>================</w:t>
        <w:t>Errors During Acrobat Reader Installation</w:t>
        <w:t xml:space="preserve">When launched, the Acrobat Reader installer (ACROREAD.EXE) makes a copy </w:t>
        <w:t xml:space="preserve">of the ACROREAD.EXE file in the temp directory specified in the </w:t>
        <w:t xml:space="preserve">AUTOEXEC.BAT file. When the drive and directory listed in the "Set temp=" </w:t>
        <w:t xml:space="preserve">line in the AUTOEXEC.BAT file are invalid or you don't have write access </w:t>
        <w:t xml:space="preserve">to that drive and directory,or enough space on the drive, the Acrobat Reader </w:t>
        <w:t xml:space="preserve">installation fails, and returns the errors "Cannot load the language </w:t>
        <w:t xml:space="preserve">library", "Cannot load the license agreement", or "Not enough free disk </w:t>
        <w:t>space to continue installation".</w:t>
        <w:t xml:space="preserve">Do one or more of the following: </w:t>
        <w:t xml:space="preserve">A. Ensure there is at least 4-8MB free disk space available on the hard </w:t>
        <w:t>drive onto which Acrobat Reader is being installed.</w:t>
        <w:t xml:space="preserve">B. Ensure the "Set temp=" line in the AUTOEXEC.BAT is valid: </w:t>
        <w:t xml:space="preserve"> 1. Open the AUTOEXEC.BAT file in a text editor that saves as text-only </w:t>
        <w:t xml:space="preserve"> (e.g., Windows Write, Notepad). </w:t>
        <w:t xml:space="preserve"> 2. Locate the line that reads "Set temp=" and verify the drive and </w:t>
        <w:t xml:space="preserve"> directory following the equal sign are valid. When the "Set temp=" </w:t>
        <w:t xml:space="preserve"> line points to an invalid drive or directory, edit the line to point </w:t>
        <w:t xml:space="preserve"> to a valid drive and directory, then save the file as text-only. </w:t>
        <w:t xml:space="preserve"> 3. Reboot the computer.</w:t>
        <w:t xml:space="preserve">C. Ensure you have write access to the drive where the TEMP directory </w:t>
        <w:t>is located.</w:t>
        <w:t>Windows95</w:t>
        <w:t xml:space="preserve">Installation From the Network -- If you set up a network server with </w:t>
        <w:t xml:space="preserve">the Acrobat Reader installation disk images (this problem does not occur </w:t>
        <w:t xml:space="preserve">with the single-file Reader Installer) so users can install Acrobat Reader </w:t>
        <w:t xml:space="preserve">over the network, the user installing the software must run the </w:t>
        <w:t xml:space="preserve">installation from a network drive that is mapped, not directly from the </w:t>
        <w:t xml:space="preserve">Network Neighborhood. The easist way to assign (map) a drive letter to a </w:t>
        <w:t>network computer or folder is as follows:</w:t>
        <w:t xml:space="preserve">1. On the Windows 95 desktop, right mouse click My Computer, and then </w:t>
        <w:t>click Map Network Drive. The Map Network Drive dialog appears.</w:t>
        <w:t>2. Select a Drive letter.</w:t>
        <w:t xml:space="preserve">3. Select a Path to the network server you want. </w:t>
        <w:t>For example:</w:t>
        <w:t>\\computername\foldername</w:t>
        <w:t xml:space="preserve">If a password is required, Windows prompts you. </w:t>
        <w:t xml:space="preserve">After the drive has been mapped, double click on My Computer to open the </w:t>
        <w:t xml:space="preserve">My Computer window. The drive name and letter you just mapped will be </w:t>
        <w:t>listed and can be used to navigate to the Acrobat Reader install disks.</w:t>
        <w:t>Weblink Plug-in</w:t>
        <w:t>- Spyglass Mosaic under Win32s crashes intermittantly when a download is</w:t>
        <w:t>cancelled from Weblink.</w:t>
        <w:t>- An invalid gopher URL (e.g. gopher://example.com/pub/test.pdf) will</w:t>
        <w:t xml:space="preserve">download an error message as a text file with the PDF file name. Acrobat </w:t>
        <w:t xml:space="preserve">Reader will return the message "There was an error opening this document. </w:t>
        <w:t>File does not begin with %PDF-".</w:t>
        <w:t>- If the web browser is busy contacting the host for over one minute,</w:t>
        <w:t>Weblink will return the message "The web browser has not responded to</w:t>
        <w:t>your request for over 1 minute: terminating request". The browser may</w:t>
        <w:t>not respond to Weblink's attempt to cancel; use the web browser button</w:t>
        <w:t xml:space="preserve">in the toolbar to activate the browser and manually cancel the request. </w:t>
        <w:t xml:space="preserve">PCL Printing </w:t>
        <w:t xml:space="preserve">The printer drivers shipped with Microsoft Windows 3.1 for the HP LaserJet </w:t>
        <w:t xml:space="preserve">III, IIID, IIIP, and IIISi printers may not work well with Acrobat Reader </w:t>
        <w:t xml:space="preserve">(and other applications for that matter). Adobe recommends you use a PCL </w:t>
        <w:t xml:space="preserve">printer driver based on the Universal Printer Driver V.3.1.2. Here are four </w:t>
        <w:t>ways to get this driver:</w:t>
        <w:t xml:space="preserve">COMPUSERVE. Type #GO MSL# to get to the Microsoft Software Library forum. </w:t>
        <w:t xml:space="preserve">Download the file named HPPCL5.EXE. Place this file on an empty, formatted </w:t>
        <w:t xml:space="preserve">DOS diskette then from DOS run the file to extract the driver and </w:t>
        <w:t>installation instructions which are in the file named printer.txt.</w:t>
        <w:t xml:space="preserve">MICROSOFT'S BULLETIN BOARD. Microsoft's bulletin-board download service </w:t>
        <w:t xml:space="preserve">can be reached at 206-936-6735. It supports up to 9600 baud and you should </w:t>
        <w:t xml:space="preserve">set up your modem to use 8-bit, 1 stop bit, and no parity. Once connected, </w:t>
        <w:t xml:space="preserve">there is a menu-driven bulletin board. Download the file named "HPPCL5.EXE" </w:t>
        <w:t>and follow the same directions as above.</w:t>
        <w:t xml:space="preserve">MICROSOFT. If you don't have a modem, you may call Microsoft directly at </w:t>
        <w:t xml:space="preserve">206-637-7098 or 800-426-9400 and obtain the LaserJet III printer drivers </w:t>
        <w:t>on a diskette.</w:t>
        <w:t xml:space="preserve">HEWLETT PACKARD. Again, if you don't have a modem, you may call Hewlett </w:t>
        <w:t xml:space="preserve">Packard directly at 303-353-7650 and obtain the LaserJet III printer </w:t>
        <w:t xml:space="preserve">drivers on a diskette. You may also use this number to obtain the latest </w:t>
        <w:t xml:space="preserve">printer drivers for the HP LaserJet 4, DeskJet, and PaintJet families of </w:t>
        <w:t>printers.</w:t>
        <w:t xml:space="preserve">If you experience problems printing to HP LaserJet printers in the 600-dpi </w:t>
        <w:t xml:space="preserve">mode try switching back to 300-dpi mode or if it is equipped with a </w:t>
        <w:t xml:space="preserve">PostScript option, use the PostScript mode for 600-dpi printing. This </w:t>
        <w:t>600-dpi PCL5 printing problem does not seem specific to Acrobat.</w:t>
        <w:t xml:space="preserve">If outline-style text is printing incorrectly to a PCL printer (outlines </w:t>
        <w:t xml:space="preserve">printing on top of black characters) make the following change in the ATM </w:t>
        <w:t xml:space="preserve">Conrol Panel: check the option to "Print ATM Fonts as Graphics." </w:t>
        <w:t xml:space="preserve">To properly print certain special text effects (such as shadow, zoomed </w:t>
        <w:t xml:space="preserve">text, or outlined text) to non-PostScript printers it may be required to </w:t>
        <w:t xml:space="preserve">select the Print ATM Fonts as Graphics option in the ATM Control Panel. </w:t>
        <w:t xml:space="preserve">Certain printer drivers including the LaserJet PCL4 (Series II and higher), </w:t>
        <w:t xml:space="preserve">PCL5 (LaserJet III and LaserJet 4 families) and the Lexmark PPDS (4029 &amp; </w:t>
        <w:t xml:space="preserve">4029) always print black soft fonts on top of images and non-black text </w:t>
        <w:t xml:space="preserve">strings. </w:t>
        <w:t xml:space="preserve">Documents with various graphic images may not print correctly to the </w:t>
        <w:t xml:space="preserve">LaserJet 4 in PCL mode at 600 dpi unless the Graphics option in the Windows </w:t>
        <w:t xml:space="preserve">printer driver setup is set to Raster mode. </w:t>
        <w:t xml:space="preserve">To increase printer performance of documents formatted entirely in </w:t>
        <w:t xml:space="preserve">landscape orientation to non- PostScript printers the printer driver </w:t>
        <w:t xml:space="preserve">must be set in landscape orientation in the Windows printer setup. </w:t>
        <w:t>Postscript Printing</w:t>
        <w:t xml:space="preserve">AdobePS 3.01 Driver  For best results when printing to PostScript printers, </w:t>
        <w:t xml:space="preserve">Adobe recommends you use the AdobePS 3.01 (or later) driver. The driver  </w:t>
        <w:t>and installation instructions are included on the Acrobat Sampler CD.</w:t>
        <w:t>AdobePS 2.1.1 Driver 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when printing from </w:t>
        <w:t xml:space="preserve">Acrobat Reader 2.1 when using the AdobePS 2.1.1 printer driver. The </w:t>
        <w:t xml:space="preserve">problems occur in printing certain documents that use TrueType fonts </w:t>
        <w:t xml:space="preserve">or extended characters, such as typographic quote marks. A PSPrinter </w:t>
        <w:t xml:space="preserve">2.1.2 update that fixes both of these problems is available. The AdobePS </w:t>
        <w:t xml:space="preserve">2.1.2 update upgrades an installed version of AdobePS 2.1.1 to 2.1.2 </w:t>
        <w:t>is available from the following sources:</w:t>
        <w:t>COMPUSERVE.   Type GO ADOBE to get to the Adobe forum.</w:t>
        <w:t xml:space="preserve">FTP.  Adobe#s ftp Server is at ftp.adobe.com. The path to the updater is </w:t>
        <w:t>ftp.adobe.com/pub/adobe/Applications/Drivers/Windows/adobeps.exe</w:t>
        <w:t>WORLD WIDE WEB. Adobe#s World Wide Web server is at http://www.adobe.com.</w:t>
        <w:t xml:space="preserve">PHONE.  Call 800-521-1976 to have the AdobePS 2.1.2 update disk sent to </w:t>
        <w:t>you directly. Shipping and handling charges may apply.</w:t>
        <w:t xml:space="preserve">Note: The update is not the complete, standalone AdobePS 2.1.2 driver. </w:t>
        <w:t>It will only update a previously installed version of AdobePS 2.1.1.</w:t>
        <w:t xml:space="preserve">Memory Issues. If you encounter problems, such as as VMerror, printing </w:t>
        <w:t xml:space="preserve">to PostScript Level 1 or 2 printers it may be because the printer has </w:t>
        <w:t xml:space="preserve">little available memory (for example, a non-upgraded LaserWriter, LaserWriter </w:t>
        <w:t xml:space="preserve">Plus, LaserWriter II NT or NTX). There are two potential solutions to this </w:t>
        <w:t xml:space="preserve">problem: </w:t>
        <w:t xml:space="preserve">1/In the General Preferences dialog (select from the Edit/Preferences </w:t>
        <w:t xml:space="preserve">menu) you may choose to use Serif only or Sans only for font substituion. </w:t>
        <w:t xml:space="preserve">This frees up additional memory in the printer and chances are your </w:t>
        <w:t xml:space="preserve">document will print successfully. </w:t>
        <w:t>2/The other option is to purchase more memory for your printer.</w:t>
        <w:t xml:space="preserve">Apple Personal LaserWriter NT   If you are using an Apple Personal </w:t>
        <w:t xml:space="preserve">LaserWriter NT printer that has not been upgraded to a Personal </w:t>
        <w:t xml:space="preserve">LaserWriter NTR, Acrobat Reader won't be able to print substitute fonts. </w:t>
        <w:t>Contact your Apple dealer for information on upgrading your printer.</w:t>
        <w:t>Miscellaneous Issues</w:t>
        <w:t xml:space="preserve">CANON BJC 800 PRINTER In order to properly print text, graphics, and images </w:t>
        <w:t xml:space="preserve">to this printer be sure to check the Use Print Manager option in the Printers </w:t>
        <w:t xml:space="preserve">control panel. </w:t>
        <w:t>CANON LBP-8IV  Use the printers #bitmap mode# for best results.</w:t>
        <w:t xml:space="preserve">COMPAQ MGA8.DRV VIDEO DRIVER  Using this video driver (installed on Compaq </w:t>
        <w:t xml:space="preserve">DeskproXL 586 (1024x768, 640x480, 256 colors) with Compaq Qvision 2000 board </w:t>
        <w:t xml:space="preserve">may cause Acrobat Reader to crash. Solution: Turn off Page Caching in the </w:t>
        <w:t>Edit &gt; Preferences &gt; General dialog.</w:t>
        <w:t xml:space="preserve">HP DESKJET 500C  This printer has an unprintable area near the top of the </w:t>
        <w:t xml:space="preserve">page. Be sure to use the Shrink to Fit option in Acrobat Reader#s Print </w:t>
        <w:t>dialog.</w:t>
        <w:t xml:space="preserve">FONT NOT FOUND  A font not found error may indicate that ATM did not have </w:t>
        <w:t xml:space="preserve">enough memory to create a substitute font. See the Improving Performance </w:t>
        <w:t xml:space="preserve">section of this file for information on how to increase the memory available </w:t>
        <w:t>to ATM (if installed).</w:t>
        <w:t xml:space="preserve">INSTALL  Due to problems with some Desktop Managers, during installation </w:t>
        <w:t xml:space="preserve">the Adobe Acrobat  program group and the Acrobat Reader program item may </w:t>
        <w:t xml:space="preserve">not be created. By default, the program is installed in the directory </w:t>
        <w:t>c:\acroread and the executable is c:\acroread\acroread.exe.</w:t>
        <w:t xml:space="preserve">LOTUS NOTES  When you open an embedded PDF file from a Notes database, </w:t>
        <w:t xml:space="preserve">the Acrobat Reader window seems to flicker slightly. This is because Lotus </w:t>
        <w:t xml:space="preserve">Notes is giving Acrobat Reader OLE instructions to Show, Hide, then Show </w:t>
        <w:t>the PDF document.</w:t>
        <w:t xml:space="preserve">MACH 32 VIDEO CARD FROM ATI  If you are using the MACH 32 ATI card, be </w:t>
        <w:t xml:space="preserve">sure to use the 256-color mode with the Color Pallette ON. In other words, </w:t>
        <w:t xml:space="preserve">do not use the 256-color mode with the color pallette off. For Acrobat, </w:t>
        <w:t xml:space="preserve">make sure the Pallette is ON. </w:t>
        <w:t xml:space="preserve">NEC ULTRALITE VERSA LINEAR DRIVER  Rotated images may display with artifacts </w:t>
        <w:t xml:space="preserve">when using the UltraLite Versa Linear 640x480 256 color video driver. </w:t>
        <w:t>Solution: Use the UltraLite Versa 640x480 256 color driver.</w:t>
        <w:t xml:space="preserve">NUMBER 9 VIDEO DRIVER  When Acrobat Reader#s page caching is enabled, if </w:t>
        <w:t xml:space="preserve">you experience horizontal lines running across the page try turning off the </w:t>
        <w:t xml:space="preserve">turbo mode in the #9GXE video driver. This can be done via the Turbo menu </w:t>
        <w:t xml:space="preserve">in the program ##9GXE Status# available in the ##9 Hawkeye Control </w:t>
        <w:t>Panel.</w:t>
        <w:t xml:space="preserve">OLE  When viewing a PDF file which is an embedded OLE object, you can </w:t>
        <w:t xml:space="preserve">only perform an incremental save, not a full save. Operations which </w:t>
        <w:t xml:space="preserve">require a full size are things like inserting another PDF file. As a </w:t>
        <w:t>result, you cannot perform this operation on an embedded OLE object.</w:t>
        <w:t xml:space="preserve">OS/2  Acrobat Reader should run in the Windows 3.1 compatibility mode </w:t>
        <w:t>of OS/2 2.1 and OS/2 2.1.1.</w:t>
        <w:t xml:space="preserve">PAGE CACHING # Page caching is disabled for 16-bit and 24-bit displays </w:t>
        <w:t>and the option is grayed out in the General Preferences dialog.</w:t>
        <w:t xml:space="preserve">PATTERNS  Files produced by the Acrobat Distiller containing patterns </w:t>
        <w:t xml:space="preserve">may display slowly and cause memory shortages. This can often be the case </w:t>
        <w:t xml:space="preserve">when applications represent patterns as thousands of small Type 3 font </w:t>
        <w:t xml:space="preserve">characters. If you experience this problem, it is recommended to use </w:t>
        <w:t>color rather than pattern fills.</w:t>
        <w:t xml:space="preserve">PC TOOLS FOR WINDOWS 1.0  No Adobe Acrobat group is created and no </w:t>
        <w:t xml:space="preserve">program items/icons are created. See INSTALL problem above for description </w:t>
        <w:t xml:space="preserve">of workaround. </w:t>
        <w:t xml:space="preserve">PHONENET  PhoneNet does not properly map Macintosh file names containing </w:t>
        <w:t xml:space="preserve">upper-ASCII characters. As a result, you will not be able to open any such </w:t>
        <w:t xml:space="preserve">files in Acrobat Reader. Solution: Don#t use special characters in file </w:t>
        <w:t xml:space="preserve">names to be accessed by both Macintosh and Windows users over a </w:t>
        <w:t>PhoneNet network.</w:t>
        <w:t xml:space="preserve">PRINTING FROM FILE MANAGER  Only one PDF file at a time can be selected </w:t>
        <w:t>and printed from the File Manager.</w:t>
        <w:t xml:space="preserve">ROTATING PAGES  Rotating pages results in the loss of thumbnail images </w:t>
        <w:t xml:space="preserve">for those pages. You can regenerate the thumbnails by choosing </w:t>
        <w:t xml:space="preserve">Edit/Thumbnails/Create All. </w:t>
        <w:t xml:space="preserve">ROTATED/TRANSFORMED TRUETYPE FONTS  You may encounter some problems with </w:t>
        <w:t xml:space="preserve">displaying or printing rotated or otherwise transformed TrueType fonts. </w:t>
        <w:t xml:space="preserve">This is a limitation of TrueType and Windows. For best results, we recommend </w:t>
        <w:t xml:space="preserve">you use Adobe PostScript Type 1 fonts in your documents. </w:t>
        <w:t xml:space="preserve">STANDARD MODE  Acrobat Reader 2.1 does not work in standard mode; you </w:t>
        <w:t>must be running Windows 3.1 in enhanced mode.</w:t>
        <w:t xml:space="preserve">SYSHOOK  Syshook is an application that patches the system menus of </w:t>
        <w:t xml:space="preserve">applications; it does not work well with Acrobat Reader. </w:t>
        <w:t xml:space="preserve">TRUE TYPE  TrueType fonts cannot be reencoded. Because of this limitation, </w:t>
        <w:t xml:space="preserve">documents that were created using some special characters in a Type 1 font </w:t>
        <w:t xml:space="preserve">may not display correctly if a TrueType version of the font with the same </w:t>
        <w:t xml:space="preserve">name is installed on your system. When this happens, the error message </w:t>
        <w:t xml:space="preserve">#Some text in the font and character 'FONTNAME ###' could not be displayed </w:t>
        <w:t xml:space="preserve">or printed correctly. The font could not be reencoded.# is displayed. Since </w:t>
        <w:t xml:space="preserve">the Acrobat installers do not replace TrueType versions of Times, Helvetica, </w:t>
        <w:t xml:space="preserve">and Courier you may get this message with these fonts. Solution: Use the </w:t>
        <w:t>Custom Install option to install a Type 1 version of these fonts.</w:t>
        <w:t xml:space="preserve">WINDOWS FOR WORKGROUPS  The Windows for Workgroups Netware extensions </w:t>
        <w:t xml:space="preserve">(\windows\netx.com) have been known to cause problems with Acrobat Reader's </w:t>
        <w:t xml:space="preserve">Open dialog, as well as other application#s Open dialog. </w:t>
        <w:t>Solution: Contact Microsoft.</w:t>
        <w:t xml:space="preserve">WRONG COLORS  If the colors on your monitor seem completely wrong, </w:t>
        <w:t xml:space="preserve">try the following. In the Acrobat Reader's ini file (c:\windows\acroread.ini) </w:t>
        <w:t>try changing the line 'IS8514=4' to 'IS8514=105'.</w:t>
        <w:t>TO CREATE YOUR OWN PDF DOCUMENTS</w:t>
        <w:t>================================</w:t>
        <w:t xml:space="preserve">To take full advantage of the benefits of electronic documents, you can </w:t>
        <w:t xml:space="preserve">purchase Acrobat Exchange, Acrobat Pro, or Acrobat for Workgroups with the </w:t>
        <w:t xml:space="preserve">coupon contained in the Acrobat Reader On-line Guide (available on the </w:t>
        <w:t xml:space="preserve">Acrobat CD Sampler) or by calling 800-87-ADOBE (800-872-3623). With the full </w:t>
        <w:t>Acrobat products, you can:</w:t>
        <w:t xml:space="preserve">- Create your own electronic documents as easily as printing from your </w:t>
        <w:t xml:space="preserve">  existing applications with PDF Writer.</w:t>
        <w:t xml:space="preserve">- Protect your files with passwords; control access, printing, changing </w:t>
        <w:t xml:space="preserve">  the document, adding and changing notes, copying text and graphics.</w:t>
        <w:t xml:space="preserve">- Find exactly what you need across multiple PDF files by searching on </w:t>
        <w:t xml:space="preserve">  keywords, author, title, subject synonyms, etc.</w:t>
        <w:t xml:space="preserve">- Reuse information easily by extracting, copying, reordering and replacing </w:t>
        <w:t xml:space="preserve">  pages among PDF files -- with bookmarks, links and notespreserved.</w:t>
        <w:t>- Create your own custom views into information.</w:t>
        <w:t xml:space="preserve">- Add value, set priorities and maintain a dynamic information network </w:t>
        <w:t xml:space="preserve">  with links, bookmarks, notes and connections to external applications </w:t>
        <w:t xml:space="preserve">  and documents.</w:t>
        <w:t>- Take advantage of third-party plug-ins to add new features to  Acrobat.</w:t>
        <w:t xml:space="preserve">- Integrate Acrobat with your desktop applications with Acrobat's support </w:t>
        <w:t xml:space="preserve">  for OLE automation, Notes F/X, AppleEvents, and more.</w:t>
        <w:t>TECHNICAL SUPPORT</w:t>
        <w:t>=================</w:t>
        <w:t xml:space="preserve">For primary technical information and answers, you're free to take advantage </w:t>
        <w:t xml:space="preserve">of Adobe's Basic Support Services at any time. You're responsible only for </w:t>
        <w:t>telephone charges. These services include:</w:t>
        <w:t xml:space="preserve">- Adobe US Automated Technical Suport -- a full-time, computer-driven </w:t>
        <w:t xml:space="preserve">  diagnostic system with answers to the most commonly asked questions. </w:t>
        <w:t xml:space="preserve">  Call 1-206-628-2757 24 hours a day, 7 days a week.</w:t>
        <w:t xml:space="preserve">- Adobe US Fax Request Line -- an easy way to request free technical notes </w:t>
        <w:t xml:space="preserve">  by fax. Dial 1-206-628-5737 24 hours a day, 7 days a week.</w:t>
        <w:t xml:space="preserve">- CompuServe Questions and Answers -- an Adobe bulletin board for CompuServe </w:t>
        <w:t xml:space="preserve">  subscribers. Directory: GO ADOBE</w:t>
        <w:t xml:space="preserve">- Adobe US Electronic Bulletin Board -- A 24 hours a day bank of information. </w:t>
        <w:t xml:space="preserve">  Dial 1-206-623-6984.</w:t>
        <w:t xml:space="preserve">US only -- for users of Adobe Acrobat products in the US and Canada, </w:t>
        <w:t>pay for support options include:</w:t>
        <w:t xml:space="preserve">- 900-555-2276 -- this business-to-business 900 service is a way for </w:t>
        <w:t xml:space="preserve">  infrequent users to get help from an Adobe Technical Support Representative. </w:t>
        <w:t xml:space="preserve">  Each minute is $2.00 plus toll, if any, and charges will appear on your </w:t>
        <w:t xml:space="preserve">  monthly phone bill.</w:t>
        <w:t>ELECTRONIC END USER LICENSE AGREEMENT</w:t>
        <w:t>=====================================</w:t>
        <w:t>Adobe Systems Incorporated</w:t>
        <w:t>Electronic End User License Agreement</w:t>
        <w:t>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:</w:t>
        <w:t xml:space="preserve">THIS IS A CONTRACT.  BY INDICATING YOUR ACCEPTANCE BELOW, YOU ACCEPT ALL THE </w:t>
        <w:t>TERMS AND CONDITIONS OF THIS AGREEMENT.</w:t>
        <w:t xml:space="preserve">This Adobe Systems Incorporated ("Adobe") End User License Agreement </w:t>
        <w:t xml:space="preserve">accompanies an Adobe software product and related explanatory written </w:t>
        <w:t xml:space="preserve">materials ("Software"). </w:t>
        <w:t xml:space="preserve">The term "Software" shall also include any upgrades, modified versions or </w:t>
        <w:t xml:space="preserve">updates of the Software licensed to you by Adobe.  This copy of the Software </w:t>
        <w:t xml:space="preserve">is licensed to you as the end user.  You must read this Agreement carefully </w:t>
        <w:t xml:space="preserve">before indicating acceptance at the end of the text of this Agreement. </w:t>
        <w:t xml:space="preserve">If you do not agree with the terms and conditions of this Agreement, decline </w:t>
        <w:t xml:space="preserve">where instructed during installation, and you will not be able to use the </w:t>
        <w:t xml:space="preserve">Software. Adobe grants to you a nonexclusive license to use the Software, </w:t>
        <w:t xml:space="preserve">provided that you agree to the following: </w:t>
        <w:t xml:space="preserve">1. Use of the Software. You may install the Software in a single location on </w:t>
        <w:t xml:space="preserve">   a hard disk or other storage device; install and use the Software on a </w:t>
        <w:t xml:space="preserve">   file server for use on a network for the purpose of permanent installation </w:t>
        <w:t xml:space="preserve">   onto hard disks or other storage devices or use of the Software over such </w:t>
        <w:t xml:space="preserve">   network; and make backup copies of the Software. You may make unlimited </w:t>
        <w:t xml:space="preserve">   copies of the Software and give copies to other persons or entities as </w:t>
        <w:t xml:space="preserve">   long as the copies contain this Agreement and the same copyright and other </w:t>
        <w:t xml:space="preserve">   proprietary notices that appear on or in the Software.</w:t>
        <w:t xml:space="preserve">2. Copyright. The Software is owned by Adobe and its suppliers, and its </w:t>
        <w:t xml:space="preserve">   structure, organization and code are the valuable trade secrets of Adobe </w:t>
        <w:t xml:space="preserve">   and its suppliers.  The Software is also protected by United States </w:t>
        <w:t xml:space="preserve">   Copyright Law and International Treaty provisions.  You agree not to </w:t>
        <w:t xml:space="preserve">   modify, adapt, translate, reverse engineer, decompile, disassemble or </w:t>
        <w:t xml:space="preserve">   otherwise attempt to discover the source code of </w:t>
        <w:t xml:space="preserve">   the Software.  You may use trademarks only to identify printed output </w:t>
        <w:t xml:space="preserve">   produced by the Software, in accordance with accepted trademark practice, </w:t>
        <w:t xml:space="preserve">   including identification of trademark owner's name.  Such use of any </w:t>
        <w:t xml:space="preserve">   trademark does not give you any rights of ownership in that trademark. </w:t>
        <w:t xml:space="preserve">   Except as stated above, this Agreement does not grant you any </w:t>
        <w:t xml:space="preserve">   intellectual property rights in the Software.</w:t>
        <w:t xml:space="preserve">3. Transfer. You may not rent, lease, or sublicense the Software. You may, </w:t>
        <w:t xml:space="preserve">   however, transfer all your rights to use the Software to another person </w:t>
        <w:t xml:space="preserve">   or entity, provided that you transfer this Agreement with the Software.</w:t>
        <w:t xml:space="preserve">4. No Warranty. The Software is being delivered to you AS IS and Adobe makes </w:t>
        <w:t xml:space="preserve">   no warranty as to its use or performance. ADOBE AND ITS SUPPLIERS DO NOT </w:t>
        <w:t xml:space="preserve">   AND CANNOT WARRANT THE PERFORMANCE OR RESULTS YOU MAY OBTAIN BY USING </w:t>
        <w:t xml:space="preserve">   THE SOFTWARE OR DOCUMENTATION. ADOBE AND ITS SUPPLIERS MAKE NO WARRANTIEs, </w:t>
        <w:t xml:space="preserve">   EXPRESS OR IMPLIED, AS TO NONINFRINGEMENT OF THIRD PARTY RIGHTS, </w:t>
        <w:t xml:space="preserve">   MERCHANTABILITY, OR FITNESS FOR ANY PARTICULAR PURPOSE.  IN NO EVENT WILL </w:t>
        <w:t xml:space="preserve">   ADOBE OR ITS SUPPLIERS BE LIABLE TO YOU FOR ANY CONSEQUENTIAL, INCIDENTAL </w:t>
        <w:t xml:space="preserve">   OR SPECIAL DAMAGES, INCLUDING ANY LOST PROFITS OR LOST SAVINGS, EVEN IF </w:t>
        <w:t xml:space="preserve">   AN ADOBE REPRESENTATIVE HAS BEEN ADVISED OF THE POSSIBILITY OF SUCH </w:t>
        <w:t xml:space="preserve">   DAMAGES, OR FOR ANY CLAIM BY ANY THIRD PARTY.  </w:t>
        <w:t xml:space="preserve">   Some states or jurisdictions do not allow the exclusion or limitation of </w:t>
        <w:t xml:space="preserve">   incidental, consequential or special damages, or the exclusion of implied </w:t>
        <w:t xml:space="preserve">   warranties or limitations on how long an implied warranty may last, so the </w:t>
        <w:t xml:space="preserve">   above limitations may not apply to you.</w:t>
        <w:t xml:space="preserve"> </w:t>
        <w:t xml:space="preserve">5. Governing Law and General Provisions. This Agreement will be governed by </w:t>
        <w:t xml:space="preserve">   the laws of the State of California U.S.A., excluding the application </w:t>
        <w:t xml:space="preserve">   of its conflicts of law rules.  This Agreement will not be governed by </w:t>
        <w:t xml:space="preserve">   the United Nations Convention on Contracts for the International Sale </w:t>
        <w:t xml:space="preserve">   of Goods, the application of which is expressly excluded.  If any part </w:t>
        <w:t xml:space="preserve">   of this Agreement is found void and unenforceable, it will not affect </w:t>
        <w:t xml:space="preserve">   the validity of the balance of the Agreement, which shall remain valid </w:t>
        <w:t xml:space="preserve">   and enforceable according to its terms.  You agree that the Software </w:t>
        <w:t xml:space="preserve">   will not be shipped, transferred or exported into any country or used </w:t>
        <w:t xml:space="preserve">   in any manner prohibited by the United States Export Administration </w:t>
        <w:t xml:space="preserve">   Act or any other export laws, restrictions or regulations.  This </w:t>
        <w:t xml:space="preserve">   Agreement shall automatically terminate upon failure by you to comply </w:t>
        <w:t xml:space="preserve">   with its terms.  This Agreement may only be </w:t>
        <w:t xml:space="preserve">   modified in writing signed by an authorized officer of Adobe.</w:t>
        <w:t xml:space="preserve">6. Notice to Government End Users. If this product is acquired under the terms </w:t>
        <w:t xml:space="preserve">   of a:  GSA contract- Use, reproduction or disclosure is subject to the </w:t>
        <w:t xml:space="preserve">   restrictions set forth in the applicable ADP Schedule contract; </w:t>
        <w:t xml:space="preserve">   DoD contract- Use, duplication or disclosure by the Government is subject </w:t>
        <w:t xml:space="preserve">   to restrictions as set forth in subparagraph (c) (1) (ii) of 252.227-7013;</w:t>
        <w:t xml:space="preserve">   Civilian agency contract- Use, reproduction, or disclosure is subject </w:t>
        <w:t xml:space="preserve">   to 52.227-19 (a) through (d) and restrictions set forth in the accompanying </w:t>
        <w:t xml:space="preserve">   end user agreement.  Unpublished-rights reserved under the copyright laws </w:t>
        <w:t xml:space="preserve">   of the United States.  Adobe Systems Incorporated, 1585 Charleston Road, </w:t>
        <w:t xml:space="preserve">   P.O. Box 7900, Mountain View, CA 94039-7900.Adobe is a trademark of </w:t>
        <w:t xml:space="preserve">   Adobe Systems Incorporated which may be registered in certain jurisdictions.</w:t>
        <w:t xml:space="preserve"> </w:t>
        <w:t xml:space="preserve">Please indicate your acceptance or decline of the foregoing Agreement by </w:t>
        <w:t>clicking on the appropriate box during installation.</w:t>
        <w:t xml:space="preserve">Adobe, Acrobat, and Adobe Type Manager are trademarks of Adobe Systems, </w:t>
        <w:t xml:space="preserve">Incorporated and may be registered in certain jusridictions. </w:t>
        <w:t>(c) 1983-1995 Adobe Systems Incorporated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