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Genes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croGenesis is credited as the publisher &amp; creat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ile is prope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hareware concept is ful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o not charge more than $10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A SINGLE PROGRAM BY FLOPPY DISK(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disk(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redit MicroGenesis as the publisher &amp; creato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sell the software for less that $10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CD-ROMS OR MULTI-DISK BUND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with other software (through mail-order, wholesale, ret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nels), you must follow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redit MicroGenesis as the publisher &amp; creato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MicroGenesis products in a retail enviro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of the above conditions that apply, in 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MicroGenesi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send us a copy of your packaging for every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UR SOFTWARE WITH 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MicroGenesis Shareware products with new hardware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s, etc) as long as you don't modify or delete any progra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you provide the Shareware programs free of charge (i.e.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) to the user when the 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STRIBUTION OPPORTUN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icroGenes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some new and interesting way,  we are always open to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and ways to reach more new customers for our produ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MicroGenesi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 AND CON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rademarks: "Trademarks" or (TM) refers to the name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MicroGenesis,  which are trademarks of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wnership: Except as expressly licensed by MicroGenesi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hat you have the most current version.  We would be happ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he newest version or tell you which version it is and wher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'S USE OR MIS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ERMS:  This License may be terminated at any time by MicroGenes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 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ith respect to any legal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for the County of San Diego, California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you for distributing MicroGenesi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of this agreement, an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or help you in any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can be contacted by writ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517 Calle Kat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ecula, CA 9259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ing : (909) 699-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ing Email via the Internet to either :   sclov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   bmcquaid@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