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payment to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enes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17 Calle Kateri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cula, CA 92591 US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E NO LONGER ACCEPT CREDIT CA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WarWizard and have a question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(909) 699-4581       or    Send E-Mail to either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   sclov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mcquaid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not a registered user, please send us email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correct [ ] boxes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e no longer sell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WarWizard : Registered Version (Includes S&amp;H for U.S.).... __$29.9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ONLY add $2 for Shipping &amp; Handling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MUST add 7.00% Sales Tax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nd Total (in U.S. Fund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NOTE:  We ship WarWizard on 3.5" High Density(HD)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