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one Intending to Distribute this Gam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hareware Vendors and Retail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ead the file LICENSE.DOC to understand your righ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(TM) by MicroGenesi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below are being provided to assur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correct information regarding our product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your own description(s), please be sur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acts in your description(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ur company name : Mic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ur product name : War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act that this product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acts are crucial to a correct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 is a large scale Computer Role-Playing Game (CRPG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that casts you into the role of the WarWizard,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lass character ready to complete a variety of que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s.  Reminiscent of earlier games of the same genre, ye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dern graphics and sound, WarWizard offers non-linear game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imply challenging and fun.  Professional VGA high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nd digital sound, along with an emphasis on PLAY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opposed to flash and glitter), will provide you with hours and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ploration, combat, and pure enjo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 is a large scale Computer Role-Playing Game (CRPG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with high resolution VGA graphics and digital soun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s you into the role of the WarWizard, a powerful multi-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eady to complete a variety of quests and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with at least 10 Megabytes of free storage (mo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aved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s, Pro Audio Spectrum/Studio/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lib soundcards  --  for high quaility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d McQuaid &amp; Steve Clover -- Programming &amp;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o Cooper                 --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Dobson                  --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VENDORS, MEDIA, &amp; SHARWAR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give us a call if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Need any screen shots for your catalogs, packaging or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ave any questions about the latest MicroGenesis Sharewa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ave any questions, comments, or suggestions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re interested in marketing or distributing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icroGenesis at 909-699-4581 and ask for Steve Clover,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517 Calle Kat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ecula, CA 9259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es : sclover@ix.netcom.com    or   bmcquaid@crash.c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help in distributing our Shareware products!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or suggestions, please do not hesitate to give us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 J. Cl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