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̓</w:t>
      </w:r>
      <w:r>
        <w:rPr/>
        <w:t>x�́A�w���b�X���G���W�F���X�R�x������</w:t>
      </w:r>
      <w:r>
        <w:rPr/>
        <w:t>グ���������</w:t>
      </w:r>
      <w:r>
        <w:rPr>
          <w:rtl w:val="true"/>
        </w:rPr>
        <w:t>܂</w:t>
      </w:r>
      <w:r>
        <w:rPr/>
        <w:t>��</w:t>
      </w:r>
      <w:r>
        <w:rPr/>
        <w:t>āA���ɂ��</w:t>
      </w:r>
      <w:r>
        <w:rPr/>
        <w:t>肪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ɏ������Ƃ́A�l�r�|�c�n�r�ƃn�[�h�f�B�X�N�ɂ��āA�n�m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݂</w:t>
      </w:r>
      <w:r>
        <w:rPr/>
        <w:t>ɂ��E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n�[�h�f�B�X�N�@�C���X�g�[���o�b�`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h�m�r�s�`�k�k�D�a�`�s�ɂ��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x���@���̃o�b�`��g�p���ăn�[�h�f�B�X�N�ɂ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f�[�^������ƂɂȂ�Ă��Ђł͈�</w:t>
      </w:r>
      <w:r>
        <w:rPr/>
        <w:t>؂̐</w:t>
      </w:r>
      <w:r>
        <w:rPr/>
        <w:t>ӔC�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˂</w:t>
      </w:r>
      <w:r>
        <w:rPr>
          <w:rtl w:val="true"/>
        </w:rPr>
        <w:t>܂</w:t>
      </w:r>
      <w:r>
        <w:rPr/>
        <w:t>��̂</w:t>
      </w:r>
      <w:r>
        <w:rPr/>
        <w:t>ŁA���O�Ƀn�[�h�f�B�X�N�̃o�b�N�A�b�v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h�</w:t>
      </w:r>
      <w:r>
        <w:rPr/>
        <w:t>쏈�</w:t>
      </w:r>
      <w:r>
        <w:rPr/>
        <w:t>u��s�����Ƃ�E�</w:t>
      </w:r>
      <w:r>
        <w:rPr>
          <w:rtl w:val="true"/>
        </w:rPr>
        <w:t>߂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̃o�b�`�t�@�C���ɑ΂��Ă̂��₢���</w:t>
      </w:r>
      <w:r>
        <w:rPr/>
        <w:t>킹���</w:t>
      </w:r>
      <w:r>
        <w:rPr/>
        <w:t>؎󂯕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INSTALL �]���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  INSTAL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f�B�X�N�h���C�u����b�h���C�u�ɓ]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Ή��h���C�u�͂b�`�c�</w:t>
      </w:r>
      <w:r>
        <w:rPr>
          <w:rtl w:val="true"/>
        </w:rPr>
        <w:t>܂</w:t>
      </w:r>
      <w:r>
        <w:rPr/>
        <w:t>ł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C���X�g�[���ɂ̓��C���������[����T�U�O�j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n�[�h�f�B�X�N�ɍŒ�W�`�P�O���K�̋󂫗e�ʂ��K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��C���X�g�[�����Ɂh�f�B�X�N������ς��ł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̃��b�Z�[�W���ł��</w:t>
      </w:r>
      <w:r>
        <w:rPr/>
        <w:t>ꍇ�̓</w:t>
      </w:r>
      <w:r>
        <w:rPr/>
        <w:t>n�[�h�f�B�X�N�̋󂫗e�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m�</w:t>
      </w:r>
      <w:r>
        <w:rPr>
          <w:rtl w:val="true"/>
        </w:rPr>
        <w:t>ۂ</w:t>
      </w:r>
      <w:r>
        <w:rPr/>
        <w:t>�����</w:t>
      </w:r>
      <w:r>
        <w:rPr/>
        <w:t>ōăC���X�g�[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��N�����Ɂh�v���O�������</w:t>
      </w:r>
      <w:r>
        <w:rPr/>
        <w:t>傫�����</w:t>
      </w:r>
      <w:r>
        <w:rPr/>
        <w:t>ă������[�ɓ��</w:t>
      </w:r>
      <w:r>
        <w:rPr>
          <w:rtl w:val="true"/>
        </w:rPr>
        <w:t>܂</w:t>
      </w:r>
      <w:r>
        <w:rPr/>
        <w:t>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̃��b�Z�[�W���o����f�o�C�X�h���o�[��O������b�n�m�e�h�f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r�x�r��������ă��C���������[�̃t���[�G���A��T�U�O�j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m�</w:t>
      </w:r>
      <w:r>
        <w:rPr>
          <w:rtl w:val="true"/>
        </w:rPr>
        <w:t>ۂ</w:t>
      </w:r>
      <w:r>
        <w:rPr/>
        <w:t>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ƁA�������[�m�</w:t>
      </w:r>
      <w:r>
        <w:rPr>
          <w:rtl w:val="true"/>
        </w:rPr>
        <w:t>ۃ</w:t>
      </w:r>
      <w:r>
        <w:rPr/>
        <w:t>`�F�b�N�p�Ɂ@ME.EXE�@��g���΃t���[�G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`�F�b�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C���X�g�[���o�b�`��g�p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n�[�h�f�B�X�N�ɃC���X�g�[��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X�g�[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f�B���N�g����P���</w:t>
      </w:r>
      <w:r>
        <w:rPr>
          <w:rtl w:val="true"/>
        </w:rPr>
        <w:t>܂</w:t>
      </w:r>
      <w:r>
        <w:rPr/>
        <w:t>��</w:t>
      </w:r>
      <w:r>
        <w:rPr/>
        <w:t>B�i�f�B���N�g�����́A���ł��</w:t>
      </w:r>
      <w:r>
        <w:rPr>
          <w:rtl w:val="true"/>
        </w:rPr>
        <w:t>܂��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�@A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&gt;MD W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J�����g�f�B���N�g��������f�B���N�g���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�@C&gt;CD W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X�ɁA���̒��� CG �Ƃ����f�B���N�g���� MUS �Ƃ����f�B���N�g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CG �� MUS �ȊO�̃f�B���N�g�����ł́A�Q�[�����</w:t>
      </w:r>
      <w:r>
        <w:rPr/>
        <w:t>쓮�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�@C&gt;MD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&gt;MD 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́A�ȉ��ɏ����Ă���Ƃ���Ƀt�@�C����R�s�[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:\WA3 �Ƃ����f�B���N�g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`�[�e�f�B�X�N�̃��[�g�f�B���N�g���ɓ��Ă���t�@�C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:\WA3\CG�@�Ƃ����f�B���N�g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`�`�e�f�B�X�N�� CG �Ƃ����f�B���N�g���ɓ��Ă���t�@�C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:\WA3\MUS�@�Ƃ����f�B���N�g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a�f�B�X�N�� MUS �Ƃ����f�B���N�g���ɓ��Ă���t�@�C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`����e�̃R�s�[���I��������A�J�����g�f�B���N�g����ŏ��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B���N�g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&gt;CD \W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Ȍ�́A wa3.BAT ��N������΁A�Q�[�����n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C���X�g�[������ɂ́A�n�[�h�f�B�X�N�̋@���t�H�[�}�b�g�ɂ��Ĉ</w:t>
      </w:r>
      <w:r>
        <w:rPr>
          <w:rtl w:val="true"/>
        </w:rPr>
        <w:t>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A8�`10MB��x�̋�e�ʂ��K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������[�́A�Œ�ł�560KB�ȏ�A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560KB�����t���[�G���A���󂩂Ȃ��</w:t>
      </w:r>
      <w:r>
        <w:rPr/>
        <w:t>ꍇ�́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WA3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Ɠ�͂��Ă</w:t>
      </w:r>
      <w:r>
        <w:rPr/>
        <w:t>݂</w:t>
      </w:r>
      <w:r>
        <w:rPr/>
        <w:t>Ă��������B�@���</w:t>
      </w:r>
      <w:r>
        <w:rPr>
          <w:rtl w:val="true"/>
        </w:rPr>
        <w:t>܂</w:t>
      </w:r>
      <w:r>
        <w:rPr/>
        <w:t>������</w:t>
      </w:r>
      <w:r>
        <w:rPr/>
        <w:t>Ɠ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</w:t>
      </w:r>
      <w:r>
        <w:rPr/>
        <w:t>ꍇ�</w:t>
      </w:r>
      <w:r>
        <w:rPr/>
        <w:t>A�Q�[���̓���</w:t>
      </w:r>
      <w:r>
        <w:rPr>
          <w:rtl w:val="true"/>
        </w:rPr>
        <w:t>ۏ</w:t>
      </w:r>
      <w:r>
        <w:rPr/>
        <w:t>؂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⑫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[�h�o�g�����ɉ�ʂ��h��ď���Ă��</w:t>
      </w:r>
      <w:r>
        <w:rPr>
          <w:rtl w:val="true"/>
        </w:rPr>
        <w:t>܂</w:t>
      </w:r>
      <w:r>
        <w:rPr/>
        <w:t>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WA3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N�����Ă��������B�@�����g���Ɖ�ʂ̗h�</w:t>
      </w:r>
      <w:r>
        <w:rPr/>
        <w:t>ꂪ��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ϐ\����L��</w:t>
      </w:r>
      <w:r>
        <w:rPr>
          <w:rtl w:val="true"/>
        </w:rPr>
        <w:t>܂</w:t>
      </w:r>
      <w:r>
        <w:rPr/>
        <w:t>��񂪁</w:t>
      </w:r>
      <w:r>
        <w:rPr/>
        <w:t>A��L�̓�e�Ɋւ��</w:t>
      </w:r>
      <w:r>
        <w:rPr/>
        <w:t>邲�����</w:t>
      </w:r>
      <w:r>
        <w:rPr/>
        <w:t>A���͈�</w:t>
      </w:r>
      <w:r>
        <w:rPr/>
        <w:t>؎󂯕</w:t>
      </w:r>
      <w:r>
        <w:rPr/>
        <w:t>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n�[�h�f�B�X�N�ɃC���X�g�[������i�K��A�C���X�g�[��������ɔj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A�������Ă��</w:t>
      </w:r>
      <w:r>
        <w:rPr/>
        <w:t>ؕ</w:t>
      </w:r>
      <w:r>
        <w:rPr>
          <w:rtl w:val="true"/>
        </w:rPr>
        <w:t>ۏ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́A�Q�[����y���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Q�[���Ɋւ��</w:t>
      </w:r>
      <w:r>
        <w:rPr/>
        <w:t>邲���</w:t>
      </w:r>
      <w:r>
        <w:rPr/>
        <w:t>z�₲��]���������</w:t>
      </w:r>
      <w:r>
        <w:rPr>
          <w:rtl w:val="true"/>
        </w:rPr>
        <w:t>܂</w:t>
      </w:r>
      <w:r>
        <w:rPr/>
        <w:t>�����</w:t>
      </w:r>
      <w:r>
        <w:rPr/>
        <w:t>A�i���j�O���C�g�@�L�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ł��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a���@��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