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A DIGITAL SOFTWARE PRODUCTION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4 Pyramid Base Station (Shareware) Ver: 3 [05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an exciting, all new VR style game adventure!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and complete level of game play, unrestricted. As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you are limited to just the one level and don't recei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ies that registered users ge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ique ID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test Version (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xt MINOR Upgrade Sent To You FREE! (IE: 3.21 to 3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counts On Future Upgrades (Major &amp; Min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BBS &amp; US Mail Support For A Life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ame Map Editor Used To Edit Maps! (For PERSONAL Us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eate Upto 99 Levels In ONE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lete User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Membership Online Our BBS For 1 Full Month! ($10.00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r Newest Shareware Catalog! (And Coming Soon Product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count On Source Code To Our X4 Stat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for only $25.00! (Includes S&amp;H/Disk 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$89.95 plus $2.05 S&amp;H ($92.00 Total) and get the Borland C++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PLUS all the above as well as 6 months online our BBS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! If you want to wait on the code, it's $99.95 by itself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aving by ordering the combo for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ll funds in US money and send it via a Money Order Onl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me, the author, William Zettler and sen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Z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elwood, MO 63042-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314-427-0234 Halloween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Left Or Right Turn Key: Speeds Turning Up By 8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The Software To Make It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imated Doors In The Game So Now Users Can Use A Mouse Or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ew Wall Types By Importing Gifs Right Into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&amp; Better Themes Can Now Be Added Or Changed To Almost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Registeration Cheaper (From $69.95 to $25.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de Source Code Available To All REGISTERED Users!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quirements (This and all version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Meg Ram SHOULD Be Installed For Maximu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Or Keyboard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Best Speed, A 386 40Mhz or faster CPU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Least 1 Meg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get the gold by searching rooms and levels, there will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goal, this can be anyware, so besure to search ALL room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X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many more wall types as well as more "Things" (Monsters) insid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release we're now working on will have many new features so b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ok for 96X4.ZIP coming to your fav BBS or call our home BBS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nyone else! Nightmare Factory BB 314-427-0234! Plus, we'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ing of a "Via Modem" VR adventure! Look for it sometim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onths on 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Save/Load gam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n the spot"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a modem play w/ live chat during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walls/Them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new aliens, creatures and people to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tories,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er screen upd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editor selection add-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ens and creatures can fire back not just "Claw" you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, Keyboard &amp; Joystic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B Sound/Music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GA, EGA, VGA, SVGA &amp; Mono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creater/editor as well as monster creater/edi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00/2400/9600/14.4/28.8 Mode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BS Online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ll Editor where users can import GIF, PCX &amp; other files as w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edit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/Player database you can trade with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ga Play feature! Upto 8 players can play over a net together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am or agains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l play level editor! Place walls, monsters, weapons and mor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al chat area where you &amp; a friend can connect by modem to ju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character, files or whatever you want online with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als like Z-Modem, H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unique feature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bove list is only in part released. This means, there is many mor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ype features that I haven't listed here. I don't want to give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crets here. If you want to know more, call my BBS or write me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may upload this version to all your fav bbses and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package after 14 days, you should register it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 from your hard disk and/or floppy(s). By registering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you can have hours of fun exploring all new worlds and you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to better programming packages (As well as the time it took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s) to release future versions of this great VR package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, level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ort any bugs, pirated copies of our game (Reward!)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 or want to order any of our VR products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to me,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Z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elwood, MO 63042-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314-427-0234 Halloween World Haunted Hous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rite me if you'd like to help us design future VR system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...anything from graphics artists to SB coding, music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ANTED ON OUR PROGRAMMING STAFF TEAM! PROGRAMMERS: C, C++, TC &amp; AS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ere at Digital Software Productions are currently looking for ASM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and TC programmers to help us expand our staff. We are look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programmers from artists to vr style graphics to modem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more. If you think you have what it takes to break new ground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like to work from your home and receive great pay, send in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at you can do along with a resume. We'll contact you within days!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bove address if inter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Factor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ONLY year round Haunted House style system. Home to "(H.A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ween Attraction Systems (C) Maze Design Service", A unique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esign, building and product service! We carry EVERYTHING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Attraction needs and more! Lowest rates around AND we've bee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: "...The Most Terrifying, Unique &amp; Best Haunted House/Maz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&amp; Product Service Available To Date..." and "...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..". A must see to believe! Truly unique! Product Catalo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ardcopy only, Call BB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Haunted House related Post Topics online as well as a massive 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! Plus, great haunted house related files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t: 1200/2400/9600/14.4 HST - 24 Hours Daily! Running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8 lines with 6 CDroms online all the time. Open from 7P til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(CST). Call tonight! Validation on the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ween World BBS is where all new coming and pro haunted house own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to share ideas and make our art more exciting! From Silo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ness to Ground Zer0 to Knott's Scary Farm, we have it all online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ight for a free 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mare Factory BBS: 314-427-0234 SysOp: Magic Man 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