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ence. The program archiv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HTZEE1.BAS...........Original PC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HTZEE2.BAS...........James Huckabey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HTZEE.EXE............Turbo Basic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YAHTZEE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HTZEE.DOC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UCKABEY.TXT...........Current list of James  Huckabe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TXT...........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HUCKABEY.TXT for  details on  getting a copy  of all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is is the game of YAHTZEE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 to 7 players  may play  at the same  time wit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s  current status  shown  on the  playing board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TAL sco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nly difference between this  game and the world fam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HTZEE  home version,  are  the YAHTZEEs  here  .....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HTZEE  scores 50 POINTS, and  each additional one  will yiel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 of  100 POINTS  (If the  YAHTZEE is  put into  the YAHTZ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.... In  addition you will  be given an extra  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the game (for each extra YAHTZEE put he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NER will be  announced at the end of the game - -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n't advice anyone to be last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HTZEE2.BAS is the same as  the regular YAHZEE1.BAS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uthor, what  I have changed  is the  colors, a  fe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s and made the program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HTZEE.EXE  is  a  Turbo  Basic v1.1  compiled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HTZEE2.BAS.  You do  not need  BASIC, BASICA  or QBasic 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HTZEE.EXE.  Just type in YAHTZEE  and press &lt;Enter&gt; 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Contribution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not requesting  money for what little effort I hav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AHTZEE2.BAS/YAHTZEE.EXE. You can send a contributio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help encourage  me to write  new programs  and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that I  have already written.  BUT it  is not  requi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rite please also include your  name address,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diskette size (if sending a contribution)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ere  you received  your copy  of  the program  (friend,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,  Software  Library, etc.)  and  return  postage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a reply. Sen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