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RLIN 1955 FLIGHT SIMUL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IME TO REA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TAINS IMPORTANT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ERLIN 1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is software is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irect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software direct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GO SWREG and follow the on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istration ID is 1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receive confirmation of your registration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extra missions for the simulation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easiest and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is to convert Pounds Sterl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currency using the current exchange rat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K customers please add $4.00 Post And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money orders, Euro Cheques et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K. currency which is Pounds Sterling. U.K. bank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ounds ($10.71) to cash currency from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refore tell your bank the value of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wish to send, BUT ASK THEM TO PRODU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. They might add a conversion charg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untry and Bank. U.K. banks are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gistration fee $19.00 Plus $4.00 Post and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$23.00). Exchange rate as of 6/9/95 $1.53 U.S. to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. $23.00/1.53 = Fifteen Pounds and Three Pence. 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le pounds = Fifteen Pounds. Ask your bank for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unds Sterling for Fiftee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ther than by CompuServe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the appropriate payment in Pounds Ster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Bee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54 6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 Software grant you the end user, a free trial period of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st install to test the sofware. If after that perio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, you should register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ftware does not meet your requirements, you should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upplied 'as is' that is without warranty, or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as being suitable for a particular purpose. Viper Softwa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liable for any loss or damages however caused. By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er Software Simulation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 activates pull down menu for config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or Joystick Button fires machin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turns engine sound on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turns engin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0 Throttle contr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fine throttle control (On top numbe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 Wheel br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through F10 are vie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toggles between full cockpit display and Heads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 is the rear view. F7 F8 look around F9 look down F10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look left F3 look right F5 look back left F6 look ba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V restores full cockpit view from any othe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qu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 PAD + - Elevator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 M In fligh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 P Paus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calibrate your joystick the first time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ptions can be sav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Cent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view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external track view (F1-F10 then rotates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ly pa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M miss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V return 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T produces a version number/frame rate/objects active/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reduces shading of world objects (Increases frame 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S Increases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the padlock view: Pressing P in flight will lock you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nto the nearest enemy aircraft, provided they are in visu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P again will return your view to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FILE FOR VIPER SOFTWARE SIMULATIONS V1.45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Do'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Help with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VGA MODE 640*480 256 Colour VES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486DX66 with 4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PCI video BUS with VESA SVGA CARD or Vesa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640*480 256 colours 1Mb of video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NOTES ON VIDEO CARD TYPE AND SUPPLIED BATCH FIL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is started with a batch file. Two batch file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ssion for different video modes. Batch files with the words 'VES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, support VESA 1.2 compliant video cards. Batch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S3' in them, are for S3 based video cards e.g. Diamo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card uses the S3 chipset be sure to use the correc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rame rate will be 20% faster. Other video card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batch files. If you try an S3 based mode with a non S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message 'video bios not responding'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YOU CANNOT RUN THE SIMULATION FROM THE EXECUTABLE FIL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PPLI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oundblaster 16 Multi medi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sound sometimes stops after other sound effects, e.g. gun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spect a bug in the SB hardware when running 32 bit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Simply click button 2 on your joystick (Weapon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t key F if using the keyboard (Drops a flare)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 stops the engine sound com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installed software is neither DPMI or VCP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ame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EMM386 loaded with NOEMS or NOVCPI switch. If you must us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MM386 RAM instead. This will still provide access to UMB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 Backup your AUTOEXEC.BAT AND CONFIG.SYS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modifying them. See your DOS manual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se files, and EMM386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video cards will lock the system if running in SVGA mod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d by EMM386 using the mono UMB area of the video ROM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. Either run the simulation from a boot disk, or edit EMM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remo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'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o run the game from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run it from a shell such as PCTOOL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 users should run the simulation from either saf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 DOS boota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use a Joystick rather than the keyboard or mouse. Trying to f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with such realistic handling qualities as this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ne of two things. Either you don't take flight sims serious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laying it in the office where a joystick would look a bit od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: stick to space invaders or b: get on with the spreadsh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sed to b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le one, use a good quality joystick (Gravis, thrustmas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o use the elevator trim control + - on NUM PA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craft will fly straight and level at the given thrott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waypoints (/) forward slash key to find your way about th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what the various cockpit instruments are, and how to use the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tal information is contained on the heads up display (H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ital instrument is the ADF (Auto direction finder.)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, press the / key before takeoff and watch the ADF needle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toggle through the waypoints. The needle is pointing to targ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ake off, turn into the needle until it is pointing straight 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will be flying towards the target. Note that waypoint 100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vailable Simulations From Viper Software &amp;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.ZIP 640*480 SVGA 256 COLOUR FLIGHT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the F-86 and F-84 against Russian Mig-15's and Mig-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kies of Germany. Multiple mission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ground battles to f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10118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9.00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 line provides unlock code for extra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FLIGHT SIMULATOR F-4 PHANTOM &amp; A-6 INTR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.ZIP 640*480 SVGA 256 Colour Air Combat Simulation in the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gainst Mig-21's and Mig-15's Also A-6 bombin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ockpits for the F-4 and the A-6 Intr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s FSFORUM file AREA OTHE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ersion available direct from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Version now on CompuServe) file name NAMVG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737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5.00 + P&amp;P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n this simulation has to be seen to be belie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issions are uploaded on a regular basi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own town' A-6 Intruder raid from the book 'F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.' You can fly the F-4 Phantom or the A-6 Intru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what we call 'hot mode' Enemy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aggressive, and the action is really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manual, map, cockpit diagram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hints. Over ten missions! All las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: New cockpits, much better HUDS. Loads of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this simulation just has an 'atmosphere'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6 OPERATION BLACK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AMOND.ZIP 640*480 SVGA 256 Colour. F-16 Operation Black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Combat Simulation in Island setting. F-16 Versus Mig-2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op Gun training school scenario, Dogfight Practic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s FSFORUM file AREA OTHE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ersion available direct from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737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5.00 + P&amp;P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a terrific upgrade for the simul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RY OF THE TOMCATS' This adds the F-14 &amp; F-18 in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layer can fly. The action is intense with support ro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 and A-10 bombers. There is also a manual, maps, cockpit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list, the works! All laser printed. Now featu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ircraft that could be the Firefox! PLUS: All new cock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ch better heads up displays. If you think the cockp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the shareware version wait till you've seen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ts addition: Fly the F-5 as a Topgun Instru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4 and F-16's The actions just like the movie! Fligh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rcraft flight paths designed by an ex fighter pi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N AI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.ZIP 640*480 SVGA 256 Colour Air Combat Simulation in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Mig ally situation of the 50's F-86 V Mig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ersion available direct from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737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5.00 + P&amp;P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rain used for fast frame rate. Based in a confli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ets fought it out with guns only! Any more real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to supply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, key layout, map, cockpit diagra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d. Highly realistic F-86 and Mig-15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ddition improved HUD and cockpi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86 MIG MAYHEM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EM.ZIP 640*480 SVGA 256 Colour Air Combat Simulation i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F-86 versus Mig Mayhem and we mean Mayhem! If your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, if not you could be after a few weeks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s FSFORUM file AREA OTHE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ersion available direct from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7374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5.00 + P&amp;P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top end 486 range we converted Korea into this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imulation. Features aircraft carrier takeoff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version runs very well on a 386/40. In SVGA on a Pentium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I BUS Video expect between 25 to 16 frame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, key layout, map, cockpit diagra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d. Highly realistic F-86 and Mig-15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MID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.ZIP 640*480 256 colour SVGA Simulator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way. Fly a P-47 Razorback against the Zero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te bombers. Features the four Japanese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ips. Fly from the American carriers f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or if in a hurry, takeoff from Midway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ockpit! The P-47 handles great, the flight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luid, you can almost feel the weight of the aircraft through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WII dive bombing, rocket attack and of course prop on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751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5.00 + P&amp;P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Map, cockpit layout, Historic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fly for the other side in a Zero for fleet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ate bomber to attack the US ships or Midway Islan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 INV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.ZIP 640*480 SVGA 256 Colour Sci-Fi simulation. Fr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good reflexes and a firm resolv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s FSFORUM file AREA OTHE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game scoring system, with end of miss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737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5.00 + P&amp;P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ep in a new direction for us. Although still a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t is based in Science Fiction. Encounter alien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s, alien fighters and bombers. Features new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ehicles that actually fight it out. Very fast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powerful PC (486DX66*2 and up) with local bus or PC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Flight speeds are unbelievable! Try flying at fifty fee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at mach two plus! Features mountain terrain with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ly through. Sensation of speed is breath 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 RACING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.ZIP 640*480 256 colour Air Racing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hrough valleys and over hills, pylon racing with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has four circuits, plus a slalom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848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5.00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WORLD WA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WW1.ZIP 640*480 SVGA WW1 comba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in the skies over France, against the Red Baron and hi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es. Intercept Zeppelins before they bomb your bases.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, with trenches, gun positions,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vailable direct from CompuServe SWREG datab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SWREG and follow the menus. Program ID Number 852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nly $10.00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FOR YOUR GUI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or VGA? Well you can download the SVGA to see if it run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your PC, if not try the VGA version of Viet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: If you have a top end 486 (486DX66*2) with local b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us video SVGA will run just fine, provided you have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 in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entium 60L we get 25 to 14 frames per secon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ction. The VGA versions run on our 386/40 at between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2 frames per second, again depending on the level of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86 uses a standard ISA bus video card (Orchid PRO IIS)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st processor it doesn't mean the SVGA will ru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bottle neck in a PC is the Video Card! One word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If you are trying to cut corners on price, don't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. Go for PCI or Local BUS, and get a good fa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cards that are optimised for Window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ig under DOS. Best option is to get a dem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C shop and go for the card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imulations are Shareware. We upload the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ulation to CompuServe FSFORUM and allow users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for 21 days before deciding if they wan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me. If you do, you can register most of ou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 SWREG (GO SWREG) See above under each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the programs ID Numbers for registe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tify us that you have registered (usually sam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patch the full version of the simulation with an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xtra missions, upgrades etc. It's a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nearly painless) way to part with your money, and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's quick, viva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will agree that $15.00 plus postage and pack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able fee to ask for such detailed simulations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s are play tested by 'real' pilots to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accurate. We've scared a few of them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on more than one occasion! The cockpits alone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one year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all the men and women who fought and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tna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egistration we receive, we will donate 5% to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Software 113 Beech Place, Eliburn, Livingston,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 Post Code: EH54-6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ontact: Ray Purvis 100735,3430 All comment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bad, or just plain si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FSC BBS: (SYSOP STEVE HARDING) 01908 319291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Message addressed to Ray Pu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For FST Based Simulations From 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 29/8/95 Releas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provide technical suppor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who have downloaded one or more of 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s. It provides details on known problems, their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, and where known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ny mention of bugs in hardware in this document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y poor products from those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blem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Program reports following message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viously installed software is neither VCPI nor DPMI Compli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Remove NOEMS switch from EMM386 line, or boot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If you must use EMM386 use the RAM switch instead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before modifying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files and EMM386 see your DOS documentation 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Our simulations do not need, and indeed run fas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or any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Engine sound cuts out after another FX when using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Press button two on joystick, this activates weap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s a very brief switch sound, this restores the engin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in the SB hardware and not du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joystick press F on keyboard to drop cha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, this also restores the sound. If you SoundBlaster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P (Advanced Signal Processor) there is upd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oundBlaster Forum. The file is called SB16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updated DOS/Windows drivers for the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Poor frame rate (less than 16 fps in straight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e SVGA version (640*480)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(320*200) version direct from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d of this document for details on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ame rate is low with VGA version, check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hadowing is enabled (See PC Docs) and tha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mode, and that any external cache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is is correct and the game still run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buy a faster PC! Minimum recommended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is 386DX33 with a good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RAME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versions do need a fast PC (486DX66*2 and up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or PCI Bus graphics card. Using a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 the ISA bus just wont h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versions will run smoothly on a 386/40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on ISA bus, if the video card is of good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rchid PRO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TESTS ON VARIOUS PC's Two figures are quoted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traight and level flight in heads down mode (full cockpi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igure is for heads up view in intense combat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 PCI video (on board) 25 to 16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60L Cirrus logic PCI video between 25 to 12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 60L Diamond Stealth SE 64 25 to 16 f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66*2 S3 local bus video 20 to 1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33 Cirrus Logic ATI bus video 5 to 3 f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40 Orchid PROIIS ATI bus video 7 to 3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bottle neck in a PC is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PCI bus is a must for fast 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 requires VESA compliant 1.2 card or suitabl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uch as UNIVBE (excellent Shareware VESA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 &amp; 60L 25 fps no matter what! They never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66*2 local bus video 25 - 2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33 ATI bus video (Trident) 25 - 12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40 ATI bus video (Orchid) 25 - 1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General Protection Fault With A Throw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is sounds weird, GPF's are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apps. However the 32-bit DOS extender wil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's if memory becomes corrupt, or there is an illeg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s: Low memory due to exceptionally high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E.g. you blow up allot of objects or seve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and break up into individual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Add more RAM to PC (8Mb recommended) (2Mb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PF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o Air missile lock on bog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rk/Simis were informed of this bug and reported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32-bit protected mode software on some CPU'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 simulations with great care to ensure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contact us for modified files that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o air missiles from the simulations if they are ha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registration number, name, address, and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modified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LOSS OF AIRCRA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flies OK for a while, then aircraft becomes un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Not enough processing power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Run VGA version or upgrade PC CPU to fa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cond Frame Freeze During 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. The simulation has to load data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terrain boundaries are reached. It is barely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hard disk. If you have a slow hard disk try using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che size of 1024K, this should help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one report of problems running the simul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As this is a new operating system, and wi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have a few bugs that will need sorting out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nformation of fixes. The simulations are tri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e recommend booting your PC with a DOS flopp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 with Windows 95. Failing that contac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he problem, we have found them to be more tha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the DOS session PIF settings are wrong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anyone considering installing Windows 95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UAL BO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freezes or system reboots when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Bug in VESA Video BIOS for page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quite a common problem for quite a few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some manufacturers disable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ome of the VESA modes in the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at, or the BIOS is just plain 'bugg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:  If you have this problem, there is a Sharewar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BE which is obtainable from any good BBS, and also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S NAVY FIGHTERS. Simply load UNIVBE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 NOTE: We cannot supply the utility UNIVB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EMM386 try excluding the mono UMB area B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Francis Luk for solving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ions will run without using EMM386 at all, and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slightly faster with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FL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sers have been trying to start the simulatio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Y.EXE file, this WILL NOT WORK. You MUST use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to start the simulation, these retur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witches to FLY.EXE which then selec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file, Player, Video mode etc. If in doub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N AND CAN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 Software can offer help and advice to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As the simulations are compiled using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e cannot modify or alter the code of the FLY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we had a bug fix, this has to be left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file. All our registration fee covers, is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the simulations, front ends, graphics, cockp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, shapes, testing. About 100 man hours per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s of trade names and or products in this documen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anies or respective parties who own them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list of copyrights and trademarks, which would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nd probably be less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BEECH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54-6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ONTACT: RAY PURVIS 100735,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ulations are in the FSFORUM file area OTHER FLIGHT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urface mail costs and line charges for phones, we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only answer mailed letter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will be dealt wit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You pay for the mail to us, we pick up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ply (Normal CompuServe mai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EGISTERED USERS: You pay for all mail. E.g. if you ne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mulation that has not been registered, we tag out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comments, good or bad. We are constantly s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out better simulations with interesting mis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