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st ZONE!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Zone Master of Zon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WordUp Graphics Toolki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Zone is your typical shoot'em up game with power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des of really disgusting aliens and bosse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t to compare with any commercial software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do I expect it too. However, it is fun and the a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all that disgust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SX or better (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monitor and at least 256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(c) compatible mouse &amp;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0% compatible SoundBlaster or GUS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the aliens or be blasted. You will recieve 1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lien destroyed multiplied by whatever level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Bosses are worth 10 times that. End of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ETUP program that is included with the a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et you configure your soundcard port and irq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all the setup you need to do. Don'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(other than the *.DOC files or FILE_ID.DIZ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run into some problems later on, and we wouldn't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uld we. The game itself does extensiv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so accidently deleting a needed gam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finishes its startup checks you will ha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el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]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P]lay Game is in essense just that it starts the game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elect a controller type with [S]el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and firing will default 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I]nstructions will give you a short but descriptive run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bjectiv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S]elect Control does just that. It allows you to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controller types, keyboard, mouse,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is option you will then be fac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K]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M]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planation of how each controller typ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 moves your ship upward and towards ultimate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WN moves your ship downward with hasty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FT moves your ship exit stag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GHT moves your ship exit st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ACE fires your laser gun at unsuspect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'B' key will launch a blastbomb into thei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OUSE itself will move you around the starfield 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and makes for a rather interesting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orward (up) to far the aliens will get pretty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rease their attacking speed, so don't do this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EFT mousebutton fires your laser at oncoming bad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IGHT mousebutton launches a blastbomb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f a mouse is not detected, the progra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JOY pad/stick will move you in 8 of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TTON 1 will fire your laser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TTON 2 will launch a blast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when selecting this option you will have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ystick after selecting it.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ind a joystick it will default 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C]redits displays who were involved in develop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O]rdering Info displays information on how to ord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level registered version for only $7.00 + 1.00 s/h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[Q]uit to DOS ends the game and exits back to reality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SC key will pause the current game in session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Y' for Yes to keep playing or 'N' for No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, or 'Q' to quit and let the aliens terroriz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 play you can toggle the music with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1/F2 will toggle music OFF/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king B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tart play in Docking Bay 001 of Blast Central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you DO NOT press fire until the docking bay is cl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ens or you will lose energy! When you are ready press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ill disembark the docking bay and begin blas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left the bay you can not re-ent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level, or you re-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hips P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eaving the safety of the docking bay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s superstructure can withstand 100 hits an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. This is indicated by the multicolor GREEN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RED power level indicator (PLI) to the right of the ship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lien laser will do 1 hit of damage if it happen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if you happen to have grabbed any shield ico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I will remain constant for the duration of the number of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ppened to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es are closely related to the smaller aliens of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3 major differences. They can take a LOT mo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dish out a LOT more damage, and they are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smaller aliens! Each bosses power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evel you are on. The boss will emerge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aliens have been destroyed. His PLI will also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indicating how much energy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destroyed the boss the level will en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to the next level for more punishment. Be wa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blastbombs on bosses for a quick defeat, bu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you might need them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 play you will run into at least 5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werup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nus: When these appear on the screen grabbing one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your score by a random amount between 200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lastbomb: Will destroy ANY aliens (including bosses!)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arfield and send you to do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-of-level boss, (oh goody!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mulative (add up) over levels. Only TWO b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mbs may be used per level, this only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for aliens, one for the boss...if you have 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are worth 100 times the level number.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stbombs ar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elds: These are automatically activated when picked u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eld will take upto 5 hits of damage before de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energy. The shields are also cumulative ov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are worth 75 times the level number. Maximum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er: When you start the game you start with a laser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f you manage to grab a lasergun icon, your las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creased by 1 to a maximum of 9. This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BLUE power level indicator (PLI)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gun icon. If you lose a ship during an alien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aser power will be reset to 1. (oh well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50 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rgy: My favorite is the little energy icons that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ip its life power. Grabbing one of these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ips (PLI) by 10-50 to a max of 99. They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nts about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void moving to close to groups of aliens. Even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are harmless themselves, their weapons are not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nexpectedly sometimes. Above all keep your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liens themselves become more powerful as level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ry to grab as many Laser and Shield powerups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losing any ships. Seems impossible, but believe 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ave your Blastbombs for higher more difficult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ember your shields are limited to 5 hits NO MORE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indicator reads '0' and your shields are read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say goodby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using a Blastbomb if there are any powerups lef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grab them before you go fight the boss.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have 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ast bombs have effect on bosses too so save th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levels and b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of the powerups come far and few between as you rea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difficult levels so grab as many as you can on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I mentioned above moving to close to the aliens bat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them quite edgy and they will increase thei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Be careful, this is the one thing you shouldn't do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s. The one exception is bosses, they move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 NOT get yourself in front of a boss to fire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squeeze in between his fire, one wrong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be spac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ve fun and don't get blown a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7.00. Please fill out the ORDER.F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on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1 Lincol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nell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843-1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0 more levels of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more ali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more bo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odes for bombs, laserpower,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d by Zone Master &amp; Lt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ve Scouten &amp; Ken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s by Wordup Graphics Toolki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rry and Chris Eg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sic &amp; Sound by Digital Sound Interface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rlos Ha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c by Edge / Unexpec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ves by ???? - Whoever made them thanks and acks ou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one Master, Lt Spook, Skippy, Horse, &amp; St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