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OLI THE MIGHTY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Medieval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o you want to be a hero (starting a new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may be played in two different modes.  One player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OLI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command line.  For two player mod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OL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, where N is the com port you will be using (1 or 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omputers must be using opposite com ports (i.e. they can't bot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M1).  Once you have done this, you will see the title scree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 are ready to begin, press one of the action keys (Q,A,W,S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's the point? (obj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only one objective in Boboli - To kill the evil w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abulus.  However, he is extremely powerful, so it is recommen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lesser foes first to build up your strength for the confro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nster (or fellow Knight) you slay earns you Skill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gher the monster, the greater the reward.  When your Skill is max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dicated by a meter in the status bar), you will gain a level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will return to zero.  Gaining a level improves so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slightly.  Eventually, you will be powerful enough to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abulu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ENGTH - The higher this is, the more damage you inflic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it.  Also, having a high strength makes you heal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- This determines how quickly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LLECT - The higher your intellect, the more rapidly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s recharge, and the higher your maximum magic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MOR - A high armor rating means you take less damage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k, and helps you to heal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do I do it? (contr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sic controls are simple.  The arrow keys or numeric keypa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oli around.  The Action Keys are located in the upper lef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- Q,W, A, and S.  Pressing Q swings Boboli's sword.  Pressing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urrently selected item.  If you are standing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and you press A, you will drop your current item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on an item and you press A, you will pick up the item.  Pressing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tem cursor to the next item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or 8, 2, 4, 6         Q swing sword   W us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           A get/drop item S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goods (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a sword, simply select it as your current item.  As lo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lighted item, it will be used when you press the Sw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ven Sword - Crafted of mithril steel, this weapon is just as deadly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sword, but many times lighter, allowing Boboli to swing i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 than a normal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nt Sword - This sword is imbued with a powerful enchantment, sm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ctim for twice as much damage as a normal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 Edge - This weapon is possessed by an ancient evil, and grow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ith each soul it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 crossbow, press the Use button when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- The basic crossbow used by all mighty knights.  Fires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ing Crossbow - Fires a flaming arrow, which does more damag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rossbow - Fires out three arrow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ast a spell, press the Use button when it is highligh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oli simply sparkles when you do this, he doesn't have enough mag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the spell.  He either needs to rest and regain his magic, or ga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increase his inte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- shoots out a ball of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no - Useful for escaping when surrounded by foes.  Surrounds Bobo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mes, knocking aside all of hi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 - A small tornado is created, which can pick up enemies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lplessly al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- A field of flowers grows up at Boboli's feet.  Fair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- Boboli regains up to half of his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- An impenetrable barrier of energy surrounds Boboli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- Boboli is turned invisible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 - A mighty stone golem appears and defends Bob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I'm bored! (map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Boboli, there is B-edit, the Boboli map edito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operate, and frankly not very powerful.  Th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Save map as "TEMP.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Load map named "TEMP.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8,6,4,2      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plot current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, =            Previous/next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-         jump to first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=         jump to first obstacl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lock/unlock.  When locked, current terrain is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where the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middle row of letter keys will plot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no item (erase if there is an item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- Mirror shield (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Crossbow                                  S - Tornad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Bonehead generator                        D - Flaming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Glob generator                            F - Natur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Fireball spell                            G - Cloaking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Inferno spell                             H - Shiel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Triple crossbow                           J - Healing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Elven sword                               K - Summon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Gian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Soul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ote when editing a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ors are bigger than they appear in the editor (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does not show you which generator you are placing).  A Sylabul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laced at a certain position very near the exact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- so plan accordingly.  Orcs will appear randomly during gam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square that is far away from both players and is normal "s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"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Badguys (The badgu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boli faces several devilish and wily yet tremendously stupid f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 - A green blob of slime.  These ooze up from puddles on the fl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 Boboli around.  They are capable of spitting slime blob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prefer poking Boboli with their acidic flesh.  They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easy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head - The walking dead rise from their graves to destroy Bobo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uys move very quickly due to a distinct lack of skin (and mus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s, and organs).  They are tougher than Globs, but not by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y Orc - Tough and ugly, these guys seem to come out of nowhere to 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oli down with their hug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em - While not intrinsically evil, you don't want to get on the ba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olem.  They are made of stone and are very hard to kill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ly loyal to their creator, and squash anything that threaten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abulus - The evil wizard himself.  He is nearly indestructibl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enchantments that protect him from harm.  He can cast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spells, but his favorite is the Orb of Seeking spell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owerful to defe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hat's it (The 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