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p Proof   *   Instructions &amp; Troubleshooting Info   * 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p Proof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386 or faster IBM-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0.5 Megabytes of free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 Mega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, Sound Blaster Pro, Sound 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vis Ultrasound and 100% compatible music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Bomp Pro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witch to the drive where the game is installed (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witch to the subdirectory where the game is installed (CD \B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BPSWV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Bomp Proof, you'll need at least 400K of availabl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NAL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e the X-Dreams logo but then game I get dumped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o play Bomp Proof you need SVGA graphics card. Problem might b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o old VESA driver. Install new and game wo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register Bomp Pro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BPREG.EXE then print the txt file and send it and money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register info in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give this product to my fri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game SW so we would be gratefull if you give the game to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I can't turn the musics or the sounds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y are only available in full version of Bomp Proof.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usics and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f the Bomp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p proof uses for moving arrow-keys, for choosing enter or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quits and if you have made radically mistake and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ait time running out press tab and time changes to 0 and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use the game press esc and continue move to button "BACK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ull Version of Bomp Pro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includes about hundred new problems with much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, lots of new graphics, Gus/SB(pro,16)/100% compatible mus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nd effects and etc..The Full Version costs in Finland 25 FIN M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7 US dollars.The Full Version might be available in Novem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contact us (see register info in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X-Dreams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 leave message to Skyliner BBS (015 176242 (Finland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anne Vnnen (phone 015 36192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D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!! We (X-Dreams) are not reponsible for any damage this gam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o your copmpute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