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S (c) 1996 Chris Jones                           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view racing game for one or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mode uses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amp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Ordering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Other games from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386 or higher (804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Version 3.3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Blaster (465k base memor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o the directory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\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CARS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ARS&gt; 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"Chris Jones Presents..." screen appears the game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, because there may not be any disk activity. The game is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ll the angles for the car graphics.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has loaded the main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fiv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RACE     Change race options, begi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  Championsh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Chang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  How to order Cars and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    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layer 1 up/down keys (defined with SETUP, default Q and A)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and FIRE (default CTRL) to 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START RACE the Race Options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RACE   Commence the race using cur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    One or two human 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Whether it's a "honest" race, or whether shooting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  Whether the computer players tak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START RACE from the Race Options menu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ich car and track you want to race, and the rac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CHAMPIONSHIP from the Main Menu this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ACE   Starts nex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  Loads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  Saves current championshi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   Begins a new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Returns to main menu (SAVE FIR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OPTIONS from the Main Menu the Options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TIME   Number of seconds you die for if killed by oppone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doesn't affect the length of time you die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rive into a hazard, eg spi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       Number of laps in the race, can be from 5 to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S        This should be on; turning it off is in effec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kids off turns are slower so you can't s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MODE    Use it when you want to get to know a track. You can't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hazards (eg spikes). You can still be killed by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Whether the lap times and shield are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 Normally on, but speeds up slower computers (ie 386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"invincible" by turning Baby Mode ON and Weapon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Players 1 and Computer OFF then you'll have a pretty boring r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tings on the Race Options menu and Options menu are sa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rack you have selected has loaded, the starting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will be counted down: 3,2,1, GO! If you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o, just follow the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ace the left hand side of the screen ha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p 5/7   &lt;-- Current lap number and total 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Ŀ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Ĵ        &lt;-- Position and number of 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&lt;-- If weapons are ON, this is you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&lt;-- If weapons are ON, this is your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1      &lt;-- Best la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9      &lt;-- Last la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3       &lt;-- Current la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it: 2   &lt;-- How many more seconds you are d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keys to rotate your car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=anticlockwise, RIGHT=clockwise). UP moves the car forward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ackwards (but at half speed). FIRE shoots a missile. The M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mine somewhere near your location. If it happens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"wall", eg grass then it will automatically de-act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Otherwise, it will wait 2 seconds before activating its-self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way). Once activated, the first car to drive over i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 will lose 50% shield. Planting a mine uses up 5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apons are ON, at the end of every lap you get 6 ammo and 20%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although you can't go above 100% shield or 20 ammo). Each h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loses you 25%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hield goes below 1% you will have to wait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et with the DEATHTIME option (default 8) and then you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apons are ON, shield and ammo will appear randomly around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 Collecting an "ammo shield" gives you 5 extra am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hield shield" gives you 20%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ive into a hazard (eg. spikes, water) then you will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ield but will be placed back on the track and have to wait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by Mode ON, hazards don't har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eading car completes the last lap, the game will en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be displayed. There will then be a table show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each player was killed and how many times they killed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ed with other factors a score will be worked out. Th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percentages used above (eg. "20% shield") are 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er car. They will obviously be different if you use a different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ck there may seem to be many ways of "cheating": corn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ut, railway tracks to get through walls; but if you do che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urprised when at the end of the lap your lap doesn'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Experiment with cutting corners. You may find some that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away with: and then you have an advantage over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ROSS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n interesting addition to the game. If there are level cro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ck, approximately once a minute they will switch on for ab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When a level crossing is on you cannot cross it. I only p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cause of my fascination with them in my early childhood (yes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, after playing Cars, that some of the graphics are not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GA. However, in making this game I have tried to put more eff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actual game better than trying to improve the look of i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 can't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OT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layed Nuclear and know the unreliability of the 1-play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ssured that in Cars there are no 1-player bugs. (I thi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mp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hampionship you race every track. Each player has a total sco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o is winning. At the end of every race each player's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ir total. Then a screen shows the current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championship, choose NEW GAME from the CHAMPIONSHIP menu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he chance to select race options: human players, weapon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This is your only chance: the options are fixed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. Other options (laps, death time) can be altered between ra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 and changing them from the OPTIONS menu. You may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race the final positions will be display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CORE MORE PO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is based on your kills, deaths, best lap and position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finish the race in 4th position you can still get the mos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killed more opponents and died less than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apons off, it is only based on best lap and position - so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uestions /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pass the finish line my lap doesn't increas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must follow the track for the lap to count. If it doesn't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something like cut too much off a corner. If in doubt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players - they drive correctly so you can see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If the lap doesn't count, die by driving into spikes/mud/water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placed back on the track at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RS runs too slowly on my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is a command line option, SLOW (type CARS /SLOW) which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game at the sacrifice of screen updates. Although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quicker, it will be jerky. You will have to decide 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and put up with the jerkiness or whether to run CAR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up with the slowness. Of course, the best way is to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In SETUP, I have my joystick plugged in and centred but when I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 joystick" it says that I 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2.When I load CARS it says "Error 261 occured while initializing joyst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r joystick has centre adjusting wheels, try slightl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one to be biased to the left. If this doesn't work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ing them to 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n SETUP, I select sound blaster but it says that the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se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sound blaster has a base port (automatically detected by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IRQ line and DMA channel. Cars needs to know thes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ound blaster. Place a statement in your AUTOEXEC.BA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STER=A220 I5 D1 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I5" means IRQ line 5 and "D1" means DMA channel 1.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most always 1, so you can leave it like that. The IRQ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7 on older Sound Blasters and on most clones, and 5 o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s. The "T6" indicates whether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  Original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 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  SB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  SB Pr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5   PS/2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6   SB16,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ant thing about this is that T4 and above have a mixer and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3 don't, so you can't alter volume with T1 or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ful to have the SET BLASTER command in your AUTOEXEC.BAT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Jones games and many others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load Cars, it says Error 253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means either you didn't load it by typing CARS (you typed CAR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) in which case you should type CARS. Or, if you did type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S.BAT file is corrupt. Make sure the second lin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FIX SBFMDRV &gt;NUL. If it doesn't then make it so. If it do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first type SBFMDRV and then CAREXEC. The batch fi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on some configurations (don't ask me why...). If you ha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1 or below the LOADFIX command is not supported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edit the CARS.BAT file and remove it. However, this may th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to happen for a differen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load my championship saved game, it exits to DOS s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have probably upgraded your version of CARS and tried to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save game. Sorry, you'll have to begin the championship all ove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has been tested on a 386/20, a 486DX2/66 and a Pentium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seems not to work on your computer, try it on a friend'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ocial enough to have any). If it works on that machine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compatible. I'd like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s is only officially supported running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Versions 5.0 through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DOS Versions 5.0 through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supported running under any other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ncluding Windows 3.x, Windows 95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Cars is not officially supported running under Windows 3.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results exit Windows and run Car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USERS: Cars has not been tested under Windows 95,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f it works or not. My view on compatibility is if it works,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it doesn't, too bad - no technical support for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, you could try pressing F8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ing Windows 95..." appears and selecting "Command prompt only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se to keep your old version of DOS when you upgra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F4 to boot to the old DOS 5/6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funny j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A: I've go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B: Try using Norton Anti-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rdering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is not crippleware: you lose no functionality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hareware concept states that if you use it for longer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you must either register or delete the game from all magnetic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registration helps authors like myself continue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ftware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just print ORDER.FRM and send it to the addres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 you might be able to e-mail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ough, Cars IS shareware, and you may - and are encouraged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all your friends, upload it onto BBSs open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place it on your website... If you didn't get Cars in Zipp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KZip the files - all of them (see list below) - to CARS1.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following files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451  10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  48,496  24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CFG         150  10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1       385,443  10/07/96 &lt;- NOTE: Size of this fil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pending on the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ther shareware/PD games from various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E VINDEX      The first game by Mark and Oliver not t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Oliver Wright  Mark J. Binjor. You are Mr Redfox, who works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Jackson   designing space technology. But one day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              mission: to recover the stolen ship Vindex.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from an overhead map, with scanned-in 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nd then. As always from the Binjor team,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excellent. There are also multiple choice men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asking what you want to do. A nice featu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n't do anything for a while then Redfox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the flute (or smoking according to the 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VGA, RPG       The whole game is in graphics mode with proper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as the Binjor series had overhead text-mod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 `Star Wars' theme as open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fortunately, the images are encypted so you can'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from DOS. The .doc file has reviews for man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TRILOGY  The Nuclear Trilogy consists of 2 episode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Jones       is currently in production. It is a series of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s with one and two player modes, in which the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o kill the evil Hoolut (strang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is a summary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: Part I     The first in the Nuclear trilogy. (Where di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-1996           "Nuclear" come from? I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of the game. It's a sad name. Perhaps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'll get some imagination). Part I is share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9 levels and 3 weapons, along with 4 types of bad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fortunately the one player mode isn't ver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: Part II    The second in the trilogy. It has 14 levels and 5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               as well as 6 types of baddie. It also has man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 over the Part I engin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ing of the 1 player bugs. A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VGA, Platform   available, but you should reall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.J.BINJOR SERIES A series of 6 RPG games, with the last, MJB Leg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Oliver Wright     being far and away the best. You move arou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Jackson      overhead map and every now and then there is a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-1996             in picture in VGA. I will include here an ex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, RPG           the VIN.DOC file describing each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start of extr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Binjor 1 -    A text mode game with sub-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ic Adventure    are also in text mode.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o arrest a big drugs dea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nuary 1995    Dexterity Poindexter. This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l enjoyed at the tim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mode      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Binjor 2 -    The first attempt at a Sierr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JB to The Rescue     RPG. The whole game is yellow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ew green bits) an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5    It is all in 80x25 text mod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dious to play. Your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    rescue your wife from The Can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ndits. There is music by C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ener, which some descri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ng `interesting...'. Peopl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had lost our game-making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is came out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xies and the fairground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lked about today, and the Can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ndits will remain in some per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ds for years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Binjor 3 -    The second attempt at a Sierr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JB the Saviour       RPG, this one _slightly_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cessful. It is in EGA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5    and is extremely short, I th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re are about 9 screen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   mission is to stop a Nazi ga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mbing a shopping centre.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you have to wear a disgu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I say `Sierra Style'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no point `n' click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face. There is you wal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ither bumping into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ing from multiple choic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Binjor 4 -    Many consider this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ge               Binjor game. It is a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sub-games and still V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5    The remaining part of the Nazi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Binjor 3 have go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   an alien and are making a mock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untry. A `Star Wars' fan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eting was broken 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ussion on Binjor 4 began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ld this is &lt;highly significant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Binjor 5 -    This uses the same game-sty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forget a face   Binjor 4. Dexterity Poindex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d from jail and is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5    Queen for ransom!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have been locked in his m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and VGA    You must escape and stop him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available    actually kill him this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get that far. In this game's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we said there would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jor games. We were, of course,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Binjor -      Described as being "far and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end            best" Binjor game by Chris J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ly so. MJB Legend was a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1996      because it has scann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hich are of cours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     put into scenarios),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moving about (no more tax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holes!) and it actually takes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ish. As with Binjor 4 &amp; 5,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a certificate when you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[end of extra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OW II        This was my first pitiful attempt at 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Jones        platformer. I could only be bothered to write 5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                 all of which used the same graphics and had PC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platformer       sound - the worst you've ever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 BOBBLE II      I know that the real Bubble Bobble II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Jones        something else but I had to call it th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                 give the would-be player a feel as to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it was. I only made the first 87 levels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[can't describe]  got bored of it and ga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NOT to look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OW           This was a text mode platformer!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Jones        ASCII character 204 (�) and the screen didn't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                 The # and # were th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, platfo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TIME           This was a kind of platform game with ladd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liver Wright     the screen didn't scroll. Only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 Jones      screens were ever made. You were a square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                in, which kind of resembled a head.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platformer?     this game on my 8086 hard disk! There were also li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the bad guys came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s a trademark of Creative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rademarks not otherwise mentioned here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multi-colour font by "BoniJon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trace copyright holders of any materi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me that has been used in this game, namely the background mus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o the author is, please let me know and I will include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dits or remove the music if they wish. I am pretty sur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me with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