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(TM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is prohibited by la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Reaction(TM) System 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386 or higher recommend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4 Megs of RAM memor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 Meg free hard drive spa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GA graphics ca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3.0 or high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DOS shell in Window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undBlaster, SB 16/16ASP, SB Pro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B 2.0, Pro Audio Spectrum, PAS 16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vis Ultrasound, Audiotrix Pr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udiotrix Pro w/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soundcard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and eith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e', or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in your system and cho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 users must choose the low DMA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DMA, under the soundcard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system's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's manual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don't hear any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choose your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hear no soun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ave you chosen the correct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ddress, DMA, and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s your volume turned up,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 and power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you have a sound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re you inside a vacu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, and your address i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rupt is 5, and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ETUP in the g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a DO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un from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CHAINR.EXE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oing,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Befor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tall the game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's best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given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\WEBFOOT\CHAI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ON SCRE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cess of choosing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to install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soundcard, and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e sure to configure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You can chang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any tim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 program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incredible music requir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sound car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ers for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ome specific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ound card, b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driv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It's bes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ard's DMA channel 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(5, 6, 7).  The sou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DMA channel, but it wo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.  Okay, okay, it'll sou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.  Sixteen-bit sou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MA channel,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 card no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might still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set it up to emul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or some other card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dreadfully confusing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Okay, the best thing to t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all the defaults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then dig into the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formation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.  The most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e cards overlapping use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run under Windows(TM)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(TM).  Simpl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INR.EXE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will not hear s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game from Windows. 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effects and music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hut down Window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DOS.  When you fir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rom Windows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n ic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close Windows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ndows 95 provide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launch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s by simply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nually close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'Start' button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ut Down...', then select '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MS-DOS mode?'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Yes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 many question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from people asking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.  Well, here's how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EME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ame to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ame in the follow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nless you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WEBFOOT\CHAI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CD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and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INR'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R.EXE icon in the game'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have to shut 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game from DOS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and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uble-click the WIN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the game's directory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rom Windows 3.1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key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       Ac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         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           Rotate U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Rotate Dow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   Move lef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 Move righ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  Move fas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       Ac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         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   Rotate U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       Rotate Dow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Move lef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Move righ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Move fas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.  Hit 'Ente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many of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y choosing 'Setup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ting Level (there is a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loc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 Game'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game is in progress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ape key, which show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screen.  From this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background animations on/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d move the falling pie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ree or more similar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ion: horizontally,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ee or more pieces line u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'explode' and disappea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blocks above the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ey will fall in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' places.  If these pie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he newly vacant spot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of their own, a '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' occurs and bonus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level is reached,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a little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 will show the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, and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issolve in order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vel.  Also, a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iece to fall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per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competes to for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blocks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rst.  If a chain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one player,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row of new blo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their 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do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can't find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, you can mak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hat will optimize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llow you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the g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T at the command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ide the game's directory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n-scree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place a blank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loppy drive.  When MAK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ormatting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ette, you can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his bootable flopp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able flopp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for you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laying the game,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rom your floppy driv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Your compu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ave the universe?  Better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ving your butt!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s do not look kindly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yank your status,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and zap you into the neth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her regions. 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Executive Time Spinner (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.S., you know) drops you ill-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orly armored into the f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off everything the Razer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quated holdouts from the S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can drop, kick or throw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rough their defenses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5 levels of time block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ede your travel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e you with pictur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, hurl you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ely time, and da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farious patterns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s in the Neo-Draconia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lebrated age long past. 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.  Some of the tim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So what if you fail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d-teasing original.  FOR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and mind jarr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alling droplets to a drai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smooth scrolling play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s easy as it loo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a new puzzle.  H2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requires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Sound card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: Deadly Room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'killer.' More n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columns. (Evil la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a level, Beet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all of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it.  When all nin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, Beethro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from King Dugan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ankles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trade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.  'I'll call it Beeth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Roach Gril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 runs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ta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IDI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the Webfoot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graphics and music, Inte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unningly fast scroll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action - and that DO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 - takes place in space.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nemy ships while conserv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-power.  Over 18 level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y game with 200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ncludes 3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per level and a fu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2013, se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iums decided to initiate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dicate the F.L.V. (F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, the deadliest strain of mu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 the galaxy.  The viru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pulation decimation 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colonies.  No survi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virus was reported. 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ssembled to obtai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.L.V. and devise a 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Professor Jonathan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am member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colonies.  He spent 13 yea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base, and was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arning about the 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L.V.  The bio-droid, HOPY-ON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laboratory Silt ha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 the virus. 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ically frozen in 2026.  H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mission was to collect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to aid in the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  The fate of Silt, who wa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sleep, and the fat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rests with HOP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usu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d like to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 (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l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oc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A.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Sh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Domi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/Switzerland/Austri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Egeling, Tic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n Eriksen, 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Martin, TLK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/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Sla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p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a Os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a trademark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Webfoot readm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