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 �� ��  �� ����� 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� �� ��� �� ��    ��     ��   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���� ������ ����  ��     ��   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 ��� �� ��� ��    ��     ��   �� ��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 �� ��  �� ����� ����   �� 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e makes use of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CONNECTRIS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requires a VGA monitor and at least 345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CONNECTRIS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playing CONNECTRIS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CONNECTRIS - Deluxe Edition.  To ord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19.95 registration fee will license one Deluxe Edi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on any one computer at any one time. 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and used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CONNECTRI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RI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CONNECT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RIS by sending the author a self 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 and $1.00 (to cover handling &amp; the price of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, do not run CONNECTRIS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uses a non-standard video mode, which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CONNECTRIS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CTRS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"CNCTR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formation" from the Main Menu for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ONNECTRIS, the mouse/joystick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 Button 1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 Button 2 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fers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ring up several screen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how to play and how to order the "Deluxe Ed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itiate a new game.  The play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"game type" and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a game in progress to be resumed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in progress, press &lt;ESC&gt;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game/mouse speed can be made,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 from 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ave a game that is in progress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selection of one of ten slots to save to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te is saved.  Beware that this informati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until the game is exited, so be sure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you have exited the program!  When a gam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no longer be resumed.  To continue, select the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store a saved game.  A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one of ten slots to restore from. 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, it s removed from the saved games list.  When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, the game must be saved again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the high sc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Poin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change the mouse &amp; joystick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pee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selection of three possible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card, PC speaker or 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CONNEC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T H E R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-stones III *** VGA Break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&amp; challenging breakout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 players with individual difficul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evels of difficulty,  43 types of bitmapped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bitmapped backgrounds, as many as 4 moving bal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vels per game (20 registered), adjustabl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able mouse speed, sound card support,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".  This keeps the game interest lev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greatly increase a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G-QUEST * VGA LOGIC GA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   ��  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��  ��   �� 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����  ��  ��   ��  �� 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�� ���   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�� �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A R C H   F O R   T H E   C O L O R S T O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-QUEST requires a VGA monitor and at least 39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&amp; challenging soko-ban style game full of grea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s and puzzles to solve. Full mouse and sound card support!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!  From the author of G-STONES I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