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'M' or the ENTER key to 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rank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or counting his hand.  Once a play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CRIBBA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ading and saving both statistics and options. 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default when first running the program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or the current session (starting at zero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pon 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ialogue boxes not to dissappear after the 5 seco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ook at the point counting of the hands, u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 This may help when trying to learn how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eight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8 GO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mprovements, 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d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Cribbag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01/03/96 - (card animations, other misc.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imation (movement) of the cards when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ing using a variable ti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longtime bug in the statistics saving 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your name to another name in the lis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, it would overwrite the first nam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9 - 11/02/94 - (new address, removed card back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registration address again, my phon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graphic file for the card backs unti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tter job drawing and implementing them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d them, let me know and I'll put them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in requested NOKEYBOARD "baby switch"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keyboard input during play and use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8 - 05/10/94 - (variable card backs, paus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ad the pattern of the card b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dom spot on a 640x350x16 pcx fi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PAUSE option to not remove the score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ual 5 second wait so you can see the poin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few small screen junk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- 03/04/94 - (heels, 5 car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starter is a jack, it now says correctl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els" instead of "nobs" whe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bug that did not count all five cards for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- 02/10/94 - (another bug fix, executabl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ox that shows the scores afte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RC error checking routine to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eatly reduced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the screen blanker t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d less than four card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01/06/94 - (quick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w NODISK option was accidentally defaulted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no options or statistics could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keyboard play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to cancel a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11/10/93 - (keyboard and mouse together, no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keyboard keys now work when using a mou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play with mix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ced KEYBOARD command line option with the NO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VIEW command line option to view the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09/22/93 - (Hercules improvements, mouse pag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ally fixed the program so that the mous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ules and MDA graphi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NOBLANK option as workaround for peopl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ir mouse in the Options, High Scores,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  It now eliminates all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 not put the +/- sign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Hercules graphics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6/25/93 - (better formulas, stats,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formulas when choosing cards to discard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nsideration which player is holding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tats to separately track the averag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hand and crib, and got rid of average ha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mouse pointer away from the middl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game to not block the box that says who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the logic when choosing a card to play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sometimes did not end a hand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n error which sometimes waited a tur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hen the human player pegged the last hole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RC checksum self-valida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possible virus, hacking, or file corru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y address and phone number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3/30/93 - (a few quick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indented the cards in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er went next after a 'GO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few spelling errors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of the screen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3/29/93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1) card game to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