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Dark Passa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6, E. Michael Pokrop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516 La Guardia Place, #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, New York, 10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OPYING, USING OR DISTRIBUTING THIS SHAREWAR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DICATE YOUR AGREEMENT TO THE TERMS OF THIS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are permitted to copy, upload and pass arou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charg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want to distribute this program in a retail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rack, or in a software bundle, or on CD-ROM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ST get *PRIOR* signed written permiss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Michael Pokropski.  E. Michael Pokropski also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ght to withhold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The program is marked "Shareware" and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Chapter One: Level One: The Catacom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evel Two: The Dark M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vel Three: The Animal Train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right is given by this Vendor.doc to copy,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any other version, including any ver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gistered, or not marked "Shareware", or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hapter other than Chapt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1 ] DEFINITIONS: "Program" means "Dark Passages"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ed files, including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2 ] OWNERSHIP: Except to the extent expressly licen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 Michael Pokropski owns and reserves the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to distribute the Program.  Its content,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ormat are the property of E. Michael Pokropsk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tent permitted by th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3 ] GRANT AND CONDITIONS: E. Michael Pokropski gra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exclusive license to distribute the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BM compatible media subject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A ] CONDITION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1 ] All the Programs files, including this on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d by E. Michael Pokropski,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modification.  The following fi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be included to constitute a leg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hareware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P_MOB   CH1        63,560 10-18-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P_MOB   RFI           120 10-18-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P_FLASH LIB        21,504 10-18-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P_TILES CH1        24,151 10-18-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P_HALLS RFI            60 10-18-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P_SS    CH1       314,557 10-18-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P_SS    RFI            36 10-18-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P_HALLS CH1        17,865 10-18-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P_TILES RFI            12 10-18-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P_VTW   EFT         1,539 09-19-9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P_NTW   EFT         3,075 09-06-9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P_OBJ   CH1         2,040 09-26-9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P_SPEC  CH1         3,593 10-06-9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P_GMT   LIB        44,024 09-17-9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P_GMT   RFI            20 09-17-9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ARK     EXE        94,336 11-25-9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ENDOR   DOC         7,572 11-26-9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DER    FRM         1,782 11-26-9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INTFRM BAT            20 11-20-9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ADME   DOC         2,065 11-21-9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ARK     SG1           333 11-21-9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ARK     SG2           333 11-21-9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ARK     SG3           333 11-21-9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_ID  DIZ           312 11-26-96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der.frm is periodically updated.  Order.frm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placed with newer versions as they are mad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E. Michael Pokropsk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2 ] No copyright or trademark information may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3 ] You must not [a] distribute any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unauthorized changes, such as additio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levels, or changed characters or maze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b] characterize such versions as an "add-on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xtension" of any E.Michael Pokropski produc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] distribute any unauthorized third part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igned to alter any of E. Michael Pokropski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s, game level, game episode or chap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B ] CONDITIONS IF YOU CHARGE: If your distribution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isk or other physical medium, you must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1 ] Clearly mark the Program as shareware, which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mong other things) using "try before you buy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ilar words on packaging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2 ] Include your name, address and phone numb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ckaging and in any added documentation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rinted on the package or may be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label affixed to the box, carton or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3 ] Distribute copies only after the programs on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d master diskettes have been tested thoroug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4 ] Try to sell only the most current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5 ] You may add an installation routine if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fere with the proper operation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6 ] Program updates, recommended descri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Screen Shots" will be provided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C ] ADDITIONAL CONDITIONS FOR BUNDLES, CD-ROMS, AND RA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 to distribute in a retail loacation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 rack), or as part of a software bundle, or on CD-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must get PRIOR signed written permiss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 Michael Pokropski, which is in E. Michael Pokropsk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retion and may be subject to royalty or other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 4 ] TERM: Unless terminated for cause, your grants und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.doc terminate 30 days after you recie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, or such longer period as the notice may pro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such termination, you may distribu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until the earlier of 60 days after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 in the notice, or distribution of the copi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5 ] LIMITED WARRANTY AND LIMITATION OF REMED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. Michael Pokropski provides a physically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of the Program, E. Michael Pokropski will re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the submission of the defective one.  Aside from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 is provided "AS-IS", AND NO WARRANTIES OF ANY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D (INCLUDING IMPLIED WARRANTIES OF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NESS FOR A PARTICULAR PURPOSE), EXPRESS OR IMPLIED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AS TO IT OR ANY MEDIUM IT MAY BE ON.  OU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ILITY AND YOUR EXCLUSIVE REMEDY IS SUCH REPLAC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NDER NO CIRCUMSTANCES WILL WE PROVID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EDY FOR DIRECT, INDIRECT, SPECIAL, CONSEQUENT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NITIVE, INCIDENTAL OR OTHER DAMAGES ARISING FROM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SUCH NEGLIGENCE, STRICT LIABILITY, OR BR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 OR CONTRACT, EVEN AFTER NOTICE OF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SUCH DAMAGES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6 ]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]  You will hold us, our partners, contractors,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agents harmless for damage, loss and exp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ising directly or indirectly from your 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missions in copying and distributing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ing from any installation routin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]  You will not modify, reverse compile, disassem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verse engineer the Program, or use or disclo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dental information that it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end 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