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RKEST NIGHT: PAR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Y J.KIN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ctober wind blew through the barren trees stirring long tan gras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hung heavy in the cloudy sky, and long shadows were cast amid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ge forest in the land of Tilorm.  For Twenty three years you, Rol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le fox from the outer edge of the Remal Forest, have walked on this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ong since left the comfort and security of your parents, an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 the forests looking for fun, excitement, and cheap alcoh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ments. And today is like every other day.  After doing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avors" for the widow Eir Merghot, you have some extra spending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its Hallows Eve does not effect you.  Ever si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a young fox, your elders have told you to be wary of this day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ls of the damned are close to this dimension, this is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unholy Convergence, a Convergence most d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et together with some of your friends as dusk approaches seems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 thing to do. You go to Yellag's, your uncle runs the store fi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 spirits, and brews of all kinds.  Your uncle puts a heavy arm arou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ers and squeezes you to him, he seems oddly affectionate, bu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gets that way around dusk. (the drinks start to cloud his mi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nd your friends buy some Strawberry and Tangerine Wine, 45 pro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some of your favorite orange ale, a good think brew,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ck down the strongest constitution.  One of your friends buys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ly potent licourice rum, black and syrupy, it has been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y blind some.  Back to the house you and your friends g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les come open.  Some bread and cheese are passed around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ze. As the dark swallows up the land, you lay down on the flo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ut, the alcohol dulling your furry body.  Your friends hug and la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 into the walls of the abode, and talk very loudly.  On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 seems to be talking to you very closely about how birds 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im when he sleeps, and why do flowers seem to watch him when he wa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forest, he always seems to nuzzle your shoulder alo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n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use begins to spin ever so slowly, the people in the room mo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y were underwater. The candles flicker oddly, and you dec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as your bowels order.  You stumble outside into the darknes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till hear the laughter from inside the house.  You walk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, your head spinning...Was that howling in the night, or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. Are those eyes looking at you from the trees, or are your e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tricks.  Walking and walking, with no direction, using the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upport you wand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ke slowly, your head aches, your body in pain.  And somebody is y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you. Grass covers your head, and you realize you are lying fac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now cold ground. That yelling again, it gets louder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erate.  You look up, your eyes slowly begin to focus, and accomo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darkness. A human approaches you, ragged and torn he star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dly, motioning with his arms, which are coated in bl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ou've got to find help, get up! They are coming for me,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help we are all dead, don't you understand!  I...I can't g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ough&gt; Achh, they there evi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rn man, with long rips in his clothes and flesh falls to the gr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stand shakily up.  He hold his head as he lays down. Tear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his face, and he spit blood while he tal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can't believe they are going to try and do it, don't you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trying to raise it, the Demon, my great grandfather tol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ies, horrible stories, uchh. Achh. Of what it did, it was aw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est overrun with corpses, the cult began, what they did...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ildren.  THE DEMON, they want to raise THE DEMON from THE ABBE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ody grows cold with the realization of what he is talking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, many, many, years ago a wicked and warped mage opened up a 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our world and the demonic world of the Abyss.  A demon en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mage lost control of and died...He was one of the lucky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mon killed all it saw, and summoned other lesser demon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yss onto our world.  Whole forests were burned down, citi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ed, many people and creatures were driven to exti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mon was name as the Yaxagiraw. His name still draws horr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that re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oup of Powerful mages vowed to right the evil mages wrong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100 warriors, 85 who lost their life in the quest, tracke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mon and subdued it, with magic and forces forgotten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put the demon in a Holy Religious Abbey, where monks had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lifes preparing for the greater good of the ulimate one.  The d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put into the abbey's basement, sealed with magic, and forgo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 grew silent. He breath stopped.  He lay relaxed as the 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k him. Rolan stood up, and looked around, you began your qu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the evil ceremony that is trying to open up that seal and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mon.  But your quest is long and you have so littl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ntrol the character of Rolan with the arrow keys on the key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number keys with the nums lock off.  The arrows match the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an g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menu, press the Enter Key, to go back to moving arou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from the menu, press the Enter Ke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enu Key you can do the following by pressing the ke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with the a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- TALK (to talk with the inhabitants that are around you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ain some useful information from th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- USE (this gives you a list of your items that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this useful in bypassing obstac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- INVENTORY (this gives you a list of your items that you have f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- HEAR (You've got the ears here's how you use them, this can be help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arning you to dang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- GET (This options gives you a menu that shows what item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to take, select the item by pressing the nu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y the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- LOAD (this loads a previously saved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- SAVE (this saves the game and the items that you poss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- QUIT (quits back to the operating 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OPEN DOOR (you can't get into the houses without first ope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un around the forest talking to the folks that live in the for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ing things that can aid you on your ultimate quest, to stop the e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emony at the abbey to prevent an evil from destroying this world.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if it at any r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star solutions is handling registration orders, se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order.doc to order Part II in the Darkest Night sa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sts $10.00 plus $2.50 for shipping and handling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get the sequel to The Darkest Night Part I; The Darkest 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II: The Vendetta, plus a map for Part I along with the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II: The Vend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l takes you to a far off land where your best friend was visc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rdered before your eyes outside of a pub.  You must track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ailant, whose bizarre tracks lead you to many horrors to evil to fo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ore graphics, more locations, more buildings, and more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ie in more ways, some of which will take a strong stoma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 and CORRESPON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ck? Lost? Bored? Confused? But too cheap to afford the registration pr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just a letter to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 Kin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88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ukegan, IL  60079-88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uarantee a response, I ask that you send a self addressed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ontact me if you register through Northstar, which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get you a faster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, the game THE DARKEST NIGHT, PART I and II, and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is copyright (C) 1996 J. Kintz. All rights reserved, or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docume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