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ender of the Realm: Quick Hack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Public Domain (c) 1996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Realm is a member of the Chris Jones "Quick Hacks"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were just made because I was bored. They are eithe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(as with Defender of the Realm) didn't take long to make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nyone would register if I asked for money. But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 AD: On a small island off the American coast, six armies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Only the best will survive. The island is split up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, or territories, and an army will have to control all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sup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im is to capture all the territories.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ipe out the opposition (unless they oblite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Out of the 6 armies, you can have from 1 to 5 human p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mies being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ayed the ancient game "Defender of the Crown" you'll kn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s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vinces except the home bases start out neutral (grey 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ck &amp; white monitor this isn't very helpful!). Each arm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rovince in which it has its control centre: if this i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ed then that player is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ach player has a Campaign Army: this is the army which you move.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territory just click in that territory with the mo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happens, it probably isn't a neighbouring territory (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neighbouring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) If the territory you want to move to is neutral (grey)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ver and shown in your colour (player 1 is green). Tak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territory 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i) If the territory you want to move to is controlled by you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as your control centre) then the army will be moved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ii) If the territory you want to move to is controlled by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grey and not your colour) then you will be notifi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campaign army is there or not, and the battle will begi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 the number of weapons held by each player is shown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with your current tactic on the right. Click the mous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 to choose it. It takes about 1 second to relay the order to th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y will change thei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fight       The normal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nk assault     Uses tank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amikaze         Launches a kamikaze (if you have any aero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mbard          Uses heavy weapon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reat          If you're on a losing st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ank Assault and Bombard if you have more tanks/heavy weap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. These 2 tactics reduce the importance of men in the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ncrease the importance of tanks/heav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kamikaze if the opponent has far more men than you do. A 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se the aeroplane but kill from 20-30 of the opponent's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 another player 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s well as moving your campaign army, you can also transfer for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rison (the ground army on that territory) and the campaign arm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ransfer Forces from the Action menu. This displays a series of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how many men are garrisoned in that territory. Click the +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or decrease the number by 1, or click anywhere in th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mount. Transferring forces does NOT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can also buy additional forces to add to your campaign arm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uy Army from the Action menu. Sliders similar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Forces dialog (see above) are displayed, with an exception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additional two slider bars, one called "Fortification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lled "Control Centres". Your gold and the cos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tems are shown at the top of the dialog box. Buying new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nally, you can look at a territory to see what it's like.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y Info from the Action menu. A box will be displayed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itory number, who it is controlled by, the amount of tax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umber of soldiers garrisoned there. Looking at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t the top of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Action                                          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display the drop-down menu, move the mouse up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and then drag it downwards. Do NOT click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Exits to DOS (or Win 95 if you're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Displays free memory and version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rmy         See part (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ces  See part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fo   See part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  Ends your turn withou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 See pa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     Allows you to alter the name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fault is one human player, you can have up to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umans. To change this, choose Players from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player games, the current player name is display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menu bar. When this player finishes their 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theirs, or if it's the last human player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tur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showing what does and doesn't end your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                    � Ends tur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ke over empty territory    � 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 through your territory  �   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ack enemy territory       � 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y army                     �    Y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forces              �   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rritory info               �   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