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 ���� ���  � ���� ���� ��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� ���� � �� � �  � ����   � 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� �  � ���� � �  � �  �   �   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  ����� ����� �     �����  ���� �������  ����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�     �     �     �     �        �    �    �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����  ����  �     ����  �        �    �    � 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  �    � �     �     �     �     �        �    �    � �    �  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 � �     �     �     �     �        �    �    �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  ����� �     ����� �����  ����    �     ����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v1.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NOTIC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has been altered only slightly when game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reeware. Some information might not b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Requirement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ector requires at least a 386 computer. This ain't too much i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,  or what?  Also,  1MB of  any memory is required.  The 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in protected mode,  so it  really doesn't matter  what kin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vailable - as long as you have at least 1MB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Introduc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s, beams, tel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test  of reaction.  Neither,  you need no killer insti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Best of them all. You need wits. And maybe some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y shooting blindly does not pay. In fact, you may just kill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ew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may seem very strange in beginning, but after some time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t will become very clear. So take your time.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nother notice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,  who thing that there's  no game like  Doom or Duke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andom  brainless shoot'em'ups,  this game will be a pain. 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that you _think_ and that you are ready to _explore_ it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easy game to begin with,  it does not have CD's full of an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 but it  has strong _challenge_.  We really do  not believe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e-like graphics with movie-like soundtrack makes a gam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New feature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features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version 1.0 there  was a really  nasty bug  that caused  cr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tems with sounds enabled.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atters.  When you  shoot a scatter,  if splits  beam in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tected Mode. Deflector now runs fully in 386's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all the memory required being used fully, with no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is sets limits in the use of program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main gameplay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Blaster PRO (stereo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Beginning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tarting the game and watching our amazing logo, you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The menu has three sel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started. See "gameplay"-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game parameters. See "setup"-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gam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ke selections either with mouse or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Setup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-screen will look a bit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MIRRORS     &lt; 10 &gt;         2 3 4  PLAY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RISMS      &lt; 07 &gt;         3 4 5  REACTO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NE-WAYERS  &lt; 01 &gt;   0 1 2 3 4 5  RED HANDICA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ELEPORTS   &lt; 02 &gt;   0 1 2 3 4 5  BLUE HANDICA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TATICS     &lt; 02 &gt;   0 1 2 3 4 5  GREEN HANDICA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CATTERERS  &lt; 01 &gt;   0 1 2 3 4 5  YELLOW HANDICA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0 1 2 3 4 5  EXTRA MIRRO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CONTROL SETU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</w:t>
      </w:r>
      <w:r>
        <w:rPr/>
        <w:t>EXI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elections, on left, define game "difficulty".  Notice, tha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s make game easier, but also reduce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S controls the count of mirrors map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SMS controls the prism count of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WAYERS turn the beam to specific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ORTS are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S are static mirrors; you can't tur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TTERERS split a beam into three separate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ions on right define other game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controls  the player count.  In  shareware version,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 than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ORS controls the base count of reactors player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ICAPS make the game easier for newer players; by having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 of 5 he (or she) has totally  BASE+HANDICAP reactors,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a lot harder target than with no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MIRRORS are  in players' use  in case  of emergency.  They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anywhere, if the situations seems  to be impossible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just to Control Setup from this menu, by se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brings you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Control Setup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ontrol setup you specify the controls the players use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yers to play by keyboard (which,  of course, is very hard,  d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keyboard...),  or one player  can play by joystick.  There is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stick support. Game does not care or warn  about multiple play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s, so  you have  to be  more careful. Of course, if every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-key is space, it makes game much more challenging and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key, simply click the control you want to change with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ame doesn't accept the joystick-selection,  make sure your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 installed into  your game port.  After you install the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 to either  re-run the  game (notice,  that joystick-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ted if joystick is missing during startup) or calibrat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Gameplay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ame begins, game screen is shown. The game screen show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, all player statistics and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has different p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st  DARKER GREY  areas are either concrete wall or floor.  As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 nothing. As wall, they will stop the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YAN items  are mirrors.  There is two  kind of mirrors;  flat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turn  and flat  mirrors you can't turn  (static mi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sms  are  mirrorlike,  but  rather PURPLE.  They do  work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han mirrors, but you can't master Deflecto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em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ound grey  item with  a dot  in middle  and somewhere  on it's 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beam go to specific direction. You can turn these one-w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rple round items  are  teleports.  The  ones  with  deepened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transmitters and the ones with  risen center are receivers. 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transferred from receiver.  The beam comes out from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me angle it went in transmitter, only location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rple diamond-like items are the scatterers. A scatterer spl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into three separate parts, each having a bit differ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player  has his/her  cannon somewhere  in screen,  and  some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ors somewhere.  Each turn you have approximately 30 seco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odifications to patterns of mirrors you're using, to most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out enemies' re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, that when you turn mirror or anything,  it becomes lock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, and no other than you may not turn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n Deflector there  is so-called "emergency mirrors"; 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ywhere in concrete you want,  and only  you may turn it ever. B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few  turns to build  and there's not many of  them to be place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carefully before placing one as it might be useless soon.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gency mirror,  press both of your "turn"  and "special" keys simi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oth fire-keys/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re ready, you  should move your cursor onto your cann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,  for marking that  you're done. After time runs out everyone sh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tter if everyone  is ready or not,  but if everyone is ready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it  would be  frustating to  wait 20 seconds more to  have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ime runs  out or  everyone  is ready,  cannons fire.  The b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ed (etc)  from different objects,  and if you're lucky (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the course right),  you hit either  your opponent's  rea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/her cannon. Hitting cannon with  reactors still up  is rather u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, because nothing happens - force field just neutralizes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 this sound  strange  and  make no  point, you  should now  tak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just to expore the game,  shoot everywhere and so on. It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,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e have many checks the check if beam has become "stuck"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it isn't enough,  and beams lock  in a  forever loop.  In su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ress ESC and F12 to stop the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Controls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 may control their cursor  either  by keyboard,  or on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joystick in port 1.  The first fire-key  is used to either  tur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other (together with first fire-key)  is used to  place a 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s  (and in general, any turnable object) are  turned by 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urn" (primary fire-button)  down and similarry  pressing either sidew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 game  (but not  during beam  movement phase)  game can be  qu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F10, and after that confirming quit b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Sound board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ector  currently  supports Gravis  Ultrasound  and  Sound  Bl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.   If your  sound card  is configured  properly, 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with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MS-WINDOWS'  DPMI-SERVER  DOES NOT  HAVE THE  CAPABILITY 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PROGRAMS UNDER IT  TO USE DMA CHANNELS IN  PROTECTED MODE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 IT IS  POSSIBLE THAT  YOU DO  NOT HEAR  ANYTHING IF  YOU  US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ER UNDE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 the  Sound Blaster support  has a  rather  unpleasing bug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all  music is corrupt,  or  there is  no music  at all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a  TSR or  a program (like some editors) that uses EMS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ector under it seem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concept, Design, Program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i R�s�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d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ikka Lin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i R�s�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ikka Lin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ku Laatika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xtender SW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Kursch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yes, game was designed before I had seen the C64's Deflector --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Contacts and registering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   taur@ee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:      www.ee.oulu.fi/~t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End word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e isn't worth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only ruin lives of all of your clos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even consider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