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\                \ \ \ \ \ \ \                                                           \  \   \  \  \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\ \   \                                                           \ \ \ \ \ 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: 386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deo:</w:t>
        <w:tab/>
        <w:t xml:space="preserve">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D: 5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: 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: 4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: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: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rs Doom2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ILE filename.wad filename.lm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NFIG filenam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M            (no mon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