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KE NUKEM 3D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ersions, patches and upgrades (the "G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3D Realms Entertainment - a division of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419, Garland, TX 7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+214-271-2137 ("3D Realms"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WHICH ARE THE ONLY ONES BY WHICH 3D REALMS PERMITS COPYING 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HAREWARE. DISTRIBUTING IT WITHOUT 3D REALMS'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the exclusive copyright, trade secret and other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 right to use the Trademarks "3D Realms", the 3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go", "Duke Nukem", "Duke Nukem 3D" and any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ame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 purposes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".  This permits use by any number of peopl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o use it so long as -- just like a book -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hat more than one copy will be used at a time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this Program 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Levels" are data that modify or substitute for Game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or replacing one or more Game levels.  Creat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evel or a software tool that has no substantial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ibute to the creation of a New Level infringes rights of 3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ohibited by law except as permitted by 3D Realms.  3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NEW LEVELS ONLY THAT MEET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The Level must only work with a RETAIL episode of the Game.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is Episo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The level must not contain modifications to any COM, EXE, or DLL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The level must not contain any illegal material, o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rrevocable licenses) any trademarks, copyrigh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or other property of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The level must prominently identify at least in every on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reasonable duration o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me and email address of the level's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words "THIS LEVEL IS NOT MADE BY OR SUPPORTED BY 3D REA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e level and any use of it must be offered solely for fre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idental onlin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By distributing or permitting the distribution of any New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any trademark, copyright or other right, title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 (to the extent different from the Game a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D Realms) grant back to 3D Realms an irrevocable royalty fr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 The distributor of any New Level or Level Editor must b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Game itself (either in writing, or by be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where no writing is needed under this LICEN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(including any related written material)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efect, you may receive a replacement if you retur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ays of receiving it from 3D Realms.  Aside from this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-IS", AND NO WARRANTIES OF ANY KIND (INCLUDING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)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AS TO IT OR ANY MEDIUM IT MAY BE ON.  OUR ENTIRE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CLUSIVE REMEDY IS SUCH REPLACEMENT, AND UNDER N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VIDE ANY OTHER REMEDY FOR DIRECT, INDIRECT, SPECI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TIVE, INCIDENTAL OR OTHER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LIGENCE, 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THE 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r limitation of implied warranties or liability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, so this may not apply to buy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you specific legal rights,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jurisdiction and venue of the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in Dallas, Texas and to service by certified mai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You will not modify, reverse compile, disassemb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use or disclose any of our secret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4.18.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