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ENEMIGOS DEL ESPACI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Instalación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Notas sobre el juego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-Inicio del juego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-Opciones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-Mandos de control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A) Teclado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B) Ratón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C) Joystick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-Armas extra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-Puntuación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Cortocircuitos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A) Opción de pantalla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-Instalación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ara instalar el juego introduzca el disco en la unidad del CD Rom y cliquee sobre el icono Install.Exe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El juego necesita 9 MB de memoria libre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-Notas sobre el juego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1-Inicio del jueg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Primeramente, debes configurar tu tarjeta de sonido cliqueando sobre el icono Setup.Exe. Si no deseas hacerlo tú mismo, deja que lo intente Autodetect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2-Opciones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Después de haber iniciado el juego puedes seleccionar el grado de dificultad del mism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3-Mandos de control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A) </w:t>
      </w:r>
      <w:r>
        <w:rPr>
          <w:b/>
          <w:bCs/>
          <w:sz w:val="28"/>
          <w:szCs w:val="28"/>
          <w:u w:val="single"/>
        </w:rPr>
        <w:t>Teclado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¬</w:t>
      </w:r>
      <w:r>
        <w:rPr>
          <w:sz w:val="28"/>
          <w:szCs w:val="28"/>
        </w:rPr>
        <w:t xml:space="preserve"> : desplaza tu nave hacia la izquierd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: desplaza tu nave hacia la derech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softHyphen/>
      </w:r>
      <w:r>
        <w:rPr>
          <w:sz w:val="28"/>
          <w:szCs w:val="28"/>
        </w:rPr>
        <w:t xml:space="preserve">  : nueva forma de disparo para el arma izquierd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sz w:val="28"/>
          <w:szCs w:val="28"/>
        </w:rPr>
        <w:t xml:space="preserve">  : nueva forma de disparo para el arma derech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Y  : disparas con el arma izquierd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X  : disparas con el arma derech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B) </w:t>
      </w:r>
      <w:r>
        <w:rPr>
          <w:b/>
          <w:bCs/>
          <w:sz w:val="28"/>
          <w:szCs w:val="28"/>
          <w:u w:val="single"/>
        </w:rPr>
        <w:t>Ratón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>Botón izquierdo: dispara el arma izquierd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Botón derecho: dispara el arma derech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Moviendo el ratón hacia la izquierda desplazará la nave en este </w:t>
        <w:tab/>
        <w:tab/>
        <w:tab/>
        <w:t>sentid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Moviendo el ratón hacia la derecha desplazará la nave en este </w:t>
        <w:tab/>
        <w:tab/>
        <w:tab/>
        <w:t>sentid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C) </w:t>
      </w:r>
      <w:r>
        <w:rPr>
          <w:b/>
          <w:bCs/>
          <w:sz w:val="28"/>
          <w:szCs w:val="28"/>
          <w:u w:val="single"/>
        </w:rPr>
        <w:t>Joystick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Botones: disparan las armas izquierda y derech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ara calibrar tu joystick acude a Calibrate Joystick ó presiona K en el </w:t>
        <w:tab/>
        <w:tab/>
        <w:t>menú de opcione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4-Armas extr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A veces, cuando destruyes a un enemigo, un contenedor azul brillante aparece rodando por la pantalla. Intenta cogerlo. Cuantos más tengas, más opciones tendrás para elegir entre las distintas armas (cohetes, bombas, lasers...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Podrás elegir el tipo de arma que desees presionando </w:t>
      </w:r>
      <w:r>
        <w:rPr>
          <w:rFonts w:eastAsia="Symbol" w:cs="Symbol" w:ascii="Symbol" w:hAnsi="Symbol"/>
          <w:sz w:val="28"/>
          <w:szCs w:val="28"/>
        </w:rPr>
        <w:softHyphen/>
      </w:r>
      <w:r>
        <w:rPr>
          <w:sz w:val="28"/>
          <w:szCs w:val="28"/>
        </w:rPr>
        <w:t xml:space="preserve"> ó 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sz w:val="28"/>
          <w:szCs w:val="28"/>
        </w:rPr>
        <w:t xml:space="preserve"> de las opciones que se te presenten en la parte inferior de la pantall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Presionando la barra espaciadora, puedes dar más velocidad a tu nave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5-Puntuaciones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Después de haber terminado la partida, si tu puntuación es lo suficientemente alta, puedes escribir tu nombre (hasta un máximo de 11 caracteres). Las puntuaciones se gurdarán en la unidad C:/ENEMIES.HI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-Cortocircuito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A) </w:t>
      </w:r>
      <w:r>
        <w:rPr>
          <w:b/>
          <w:bCs/>
          <w:sz w:val="28"/>
          <w:szCs w:val="28"/>
          <w:u w:val="single"/>
        </w:rPr>
        <w:t>Opción de pantallas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L: inicio del jueg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E: salir del jueg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D: encendido/apagado del sonido digital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M: encendido/apagado de la músic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: nivel más fácil de jueg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5: nivel más difícil de juego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T: cambio a los controles del teclado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A: cambio a los controles del ratón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J: cambio a los controles del joystick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K: calibrar el joystick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H: muestra las máximas puntuaciones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C: muestra los créditos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ESCAPE: muestra las opciones de pantall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Tecla +: incrementa el sonido en un 2%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Tecla -: disminuye el sonido en un 2%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F1: muestra la pantalla de ayuda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F9: mapa que muestra tu posición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 F10: dejarás de jugar inmediatamente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¡Eso es todo!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i necesitas un código para hacer trampas, mejor dicho, un código de ayuda, acude a LJINSANE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1:59:00Z</dcterms:created>
  <dc:creator>bego�a</dc:creator>
  <dc:description/>
  <dc:language>en-US</dc:language>
  <cp:lastModifiedBy>bego�a</cp:lastModifiedBy>
  <dcterms:modified xsi:type="dcterms:W3CDTF">1997-04-14T11:59:00Z</dcterms:modified>
  <cp:revision>2</cp:revision>
  <dc:subject/>
  <dc:title>ENEMIGOS DEL ESPACIO.</dc:title>
</cp:coreProperties>
</file>