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niversal VES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VESA TSR, Copyright (C) 1993 Kendall Benn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versal VESA TSR is not public domai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opyrighted software, Copyright (C) 1992,1993 Kendall Bennet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owever free software, or what some people term 'Freewa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software is free, it is supplied WITHOUT ANY WARRAN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n the implied warranty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It is supplied as it, in the hope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it useful, and that it will advance the state of the 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TSR is a small Terminate and Stay Resident (TSR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extends the Video BIOS routines of SuperVGA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compatible with the Video Electonics Standard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SA) recommend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a video card that has a VESA compatible BIOS, or by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TSR, programs that support the VESA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correctly for your SuperVGA. This helps to sol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compatability between different SuperVGA ca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ready have a VESA TSR for you video card, or you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VESA compatible BIOS already, so why would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answer is that most of the TSR's that exist today,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t-so-new SuperVGA cards that are around implement an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SA programming interface (if any at all). For this reaso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he advanced features of the new VESA stand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the TSR or BIOS that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advanced features does this TSR provide that other's don't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VESA TSR implements the VESA Version 1.2 programming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VESA page flipping. High performance animation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your card to full potential using the VESA BIO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ded page flipping (imagine, 1024x768x16 doubl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imation, or even 800x600x256 and 640x400x32k/64k on a 1Mb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d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upport for the 32k, 64k and 16 million color video modes.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supporting the industry standard 16 and 256 col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peed. The bank switching code in this package tends to ru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the routines embedded in the VIDEO BIOS of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TSR contains '386 dependant code, so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machine that have and 80386 or better CPU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VESA TSR supports the following SuperVGA chipsets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se have been fully t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TI Technologies 18800,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head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hips &amp; Technologies 82c451/452/4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Genoa Systems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OAK Technologies OTI-037C, OTI-067, OTI-0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Paradise PVGA1A, WD90C00/10/11/30/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NCR 77C20/21/22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rident 88/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Video7 V7VGA versions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seng Labs ET3000,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cuMos AVG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3 86c911/924/801/805/9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dvance Logic AL2101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XIC 8601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Primus 200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alTek 3106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irrus CL-GD 5422 Super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TSR seems to have problems with QEMM, since QEM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eird with the Video BIOS. In order to fix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QEMM 'exclude' options to exclude the 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Do this by including the following in the QEM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CLUDE=C000-C1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he TSR from the command line, or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Don't worry about installing it twice, it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inst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i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 It will determine what type of SuperVGA c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 and install itself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command line options to modify th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detection logic. The following is produced by type 'univesa -h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v       - Check for VESA BIO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s&lt;name&gt; - Force detection of SuperVGA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c&lt;x&gt;    - Force detection of SuperVGA chipset (numerical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m&lt;size&gt; - Force memory size to '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d&lt;x&gt;    - Force DAC type (0:VGA, 1:15 bit, 1:16 bit, 3:24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i       - Do not perform SuperVGA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e SuperVGA detection code will hang the machine o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/SVGA cards. You can optionally force the program to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card, chipset, memory size and DAC, but unles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i option, unspecified values will be filled in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if the detection code did not correctly identify you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you can force the TSR to work with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ed the Universal VESA TSR takes up approximately 9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de required to detect the video adapter and availab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s removed after the program is installed, saving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required. You may also load the TSR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kjb@citr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Steven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w Victoria 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