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MITED USE SOFTWARE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Limited Use Software License Agreement (the "Agreement") is a leg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reement between you, the end-user, and Id Software, Inc. ("ID").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ing the installation of this game program, by loading or runn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, or by placing or copying the game program onto your computer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, you are agreeing to be bound by the terms of this Agreement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not agree to the terms of this Agreement, promptly return the gam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accompanying items (including all written materials), along with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pt to the place from where you obtained them for a full ref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 SOFTWARE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.   Grant of License.  ID grants to you the right to use one (1)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enclosed Id Software game program (the "Software") on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.  For purposes of this section, "use" means loading th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RAM, as well as installation on a hard disk or other storage device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ll not:  rent, lease, sell, distribute for money or other consideration, modif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late, disassemble, decompile, reverse engineer, or create derivative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ed upon the Software.  Notwithstanding the foregoing, you may create a m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or, modify maps and make your own maps (collectively referenced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ermitted Derivative Works") for the Software.  You may not sell or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Permitted Derivative Works but you may exchange the Permitted Deriv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s at no charge amongst other end-users.  In order to commercially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such map editor or data utility you must first sign ID's Data Utility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D reserves the right to deny authorization to commercial distribute th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map editor or data utility.  You may request a copy of the Data Editor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ID. The Software, together with any  archive copy thereof, shall be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to ID or destroyed when no longer used in accordance with this Agre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r when the right to use the Software is terminated.  You agree that th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not be shipped, transferred or  exported into any country in viola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.S. Export Administration Act (or any other law governing such matters)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ot utilize, in any other manner,  the Software in violation of any applicable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.  Commercial Use is Prohibited:  Under no circumstances shall you,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, be permitted, allowed  or authorized to commercially exploit the Software,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comprising the Software (whether modified by you or otherwise) or any map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regarding the Software (collectively referred to as the "Materials").  Neith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anyone at your direction shall do the following acts with regard to the Materi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Rent the Material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 Sell the Material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 Lease the Material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 Offer the Materials on a pay-per-play basi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  Distribute the Materials for money or other consideration;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.  In any manner and through any medium whatsoever commercially explo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erials or use the Materials for any commercial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.   Copyright.  The Software is owned by ID and is protected by Un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s copyright laws and international treaty provisions.  You must tr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ftware like any other copyrighted material, except that you may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) make one copy of the Software solely for back-up or archival purpose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) transfer the Software to a single hard disk provided you kee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al solely for back-up or archival purposes.  You may not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oduce, copy or disclose to others, in whole or in any part,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not copy the written materials accompanying the Softwar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restrictions and prohibitions regarding your use of the Material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in paragraph 2 herein apply  to your use of the written materi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mpanying the Software.  The written materials are owned by ID a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ected by the United States copyright laws and International treaties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ree to use your best efforts to see that any user of the Software licen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under complies with this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.   Limited Warranty.  ID warrants that if properly install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ed on a computer for which it is designed, the Software will per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tantially in accordance with the accompanying written materials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iod of ninety (90) days from the date of receipt.  ID's entire lia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your exclusive remedy shall be, at ID's option, either (a) retur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ce paid or (b) repair or replacement of the Software that does not me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's Limited Warranty.  To make a warranty claim, return the Softwar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of purchase, accompanied by proof of purchase, your name, your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 statement of defect, or return the Software with the abov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D.  This Limited Warranty is void if failure of the Software has resul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ole or in part from accident, abuse, misapplication or viola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reement.  Any replacement Software will be warranted for the remaind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riginal warranty period or thirty (30) days, whichever is longer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ranty allocates risks of product failure between Licensee and ID.  I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 pricing reflects this allocation of risk and the limitat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ility contained in this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 NO OTHER WARRANTIES.  ID DISCLAIMS ALL OTHER WARRANTIES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OR IMPLIED, INCLUDING BUT NOT LIMITED TO,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RCHANTABILITY OR FITNESS FOR A PARTICULAR PURPOSE WITH RESPEC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AND THE ACCOMPANYING WRITTEN MATERIALS.  THIS LIMITED WARRAN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S YOU SPECIFIC LEGAL RIGHTS.  YOU MAY HAVE OTHERS WHICH VARY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JURISDICTION TO JURISDICTION. ID DOES NOT WARRANT THAT THE OP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FTWARE WILL BE UNINTERRUPTED, ERROR FREE OR MEET LICENSEE'S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MENTS.  THE WARRANTY SET FORTH ABOVE IS IN LIEU OF ALL OTHER EX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RANTIES WHETHER ORAL OR WRITTEN.  THE AGENTS, EMPLOYEES, DISTRIBUT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EALERS OF ID ARE  NOT AUTHORIZED TO MAKE MODIFICATIONS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RANTY, OR ADDITIONAL WARRANTIES ON BEHALF OF ID. ADDITIONAL STAT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DEALER ADVERTISING OR PRESENTATIONS, WHETHER ORAL OR WRITTEN,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NSTITUTE WARRANTIES BY ID AND SHOULD NOT BE RELIED UP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6.   Exclusive Remedies.  You agree that your exclusive remedy again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, its affiliates, contractors, suppliers, and agents for loss or da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sed by any defect or failure in the Software regardless of the for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on, whether in contract, tort, including negligence, strict liabilit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wise, shall be the return of the purchase price paid or replacem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ftware.  This Agreement shall be construed in accordance with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verned by the laws of the State of Texas.  Copyright and other propriet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s will be governed by United States laws and international trea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CASE, ID SHALL NOT BE LIABLE FOR LOSS OF DATA, LOSS OF PROFITS,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INGS, SPECIAL, INCIDENTAL, CONSEQUENTIAL, INDIRECT OR OTHER SIMI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AGES ARISING FROM BREACH OF WARRANTY, BREACH OF CONTRACT, NEGLIGEN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OTHER LEGAL THEORY EVEN IF ID OR ITS AGENT HAS BEEN ADVISE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ILITY OF SUCH DAMAGES, OR FOR ANY CLAIM BY ANY OTHER PARTY. 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risdictions do not allow the exclusion or limitation of incidental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damages, so the above limitation or exclusion may not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7.   General Provisions.  Neither this Agreement nor any part or por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of shall be assigned, sublicensed or otherwise transferred by you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any provision of this Agreement be held to be void, invali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enforceable or illegal by a court, the validity and enforceabilit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provisions shall not be affected thereby.  If any provis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ed to be unenforceable, you agree to a modification of such provi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rovide for enforcement of the provision's intent, to the extent permit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applicable law.  Failure of a party to enforce any provision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reement shall not constitute or be construed as a waiver of such provi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of the right to enforce such provision.  If you fail to comply with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this Agreement, YOUR LICENSE IS AUTOMATICALLY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ACKNOWLEDGE THAT YOU HAVE READ THIS AGREEMENT, THAT YOU UNDERSTAND THIS AGREEMENT, AND UNDERSTAND THAT BY CONTINU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ATION OF THE SOFTWARE, BY LOADING OR RUNNING THE SOFTW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Y PLACING OR COPYING THE SOFTWARE ONTO YOUR COMPUTE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, YOU AGREE TO BE BOUND BY THIS AGREEMENT'S TERMS AND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URTHER AGREE THAT, EXCEPT FOR WRITTEN SEPARATE AGREEMENT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 AND YOU, THIS AGREEMENT IS A COMPLETE AND EXCLUSIVE STATEM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IGHTS AND LIABILITIES OF THE PARTIES.  THIS AGREEMENT SUPERSEDE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ORAL AGREEMENTS, PROPOSALS OR UNDERSTANDINGS, AND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UNICATIONS BETWEEN ID AND YOU RELATING TO THE SU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 OF THIS AGREEMEN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