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call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-support is available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 4th Generation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Generation(TM) Copyrigh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and D'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demo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video card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-DX66 or higher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MB RAM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MB HD space (Deluxe Demo Ver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MB HD space (Regular Demo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MB HD space (Registered Version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100 or high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16 compatible sound card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Gamepad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your sound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and eithe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ne', or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n your system and cho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16 users must choose the low DMA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gh DMA, under the soundcard set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system's manu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's manual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an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choose your sound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 hear no sound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ave you chosen the correct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address, DMA, and IRQ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s your volume turned up,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 and power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 you have a sound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have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, and your address is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rupt is 5 or 7, and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MA channel 1 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in the game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is is a DO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run from Wind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the 4GEN.EXE ic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oing, run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Before Ru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nstall the game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It's best to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given the install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WEBFOOT\4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ON SCRE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rocess of choosing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rive to install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your soundcard, and gi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aluab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the game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be sure to configure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  You can change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t any time b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UP' program in the game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, then dig into the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information as a gu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look.  The most common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.  Simply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4GEN.EXE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eive many questions h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from people asking 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s.  Well, here's how you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REMEMBE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game to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game in the following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unless you specif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WEBFOOT\4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CD to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, and at the DOS promp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4GEN' to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, double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GEN.EXE icon in the game'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You may have to shut dow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 the game from DOS to h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and musi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oes the setup program auto-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t looks for the environm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st sound card software wi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a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that read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5 D1 H1 P33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 tech-head, j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n the setup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you know it was unable to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your card, so try aga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can't get sound to play.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ither you have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your sound card, or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sound card.  First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sound card wa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.  Run your sound 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oftware and write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IRQ, and DMA numbers, then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numbers into the 4gen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sound isn't very loud.  Ho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crease the volu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can increase the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usic volume in the ga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 to bring up the option ba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have to use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system softwar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on a SoundBlaster 16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b16\sb16set and increase the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or voice volume, then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a Gravis Gamepa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eems to fly all over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the game.  Why doesn't my game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First make sure your joyst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 configured.  If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in a different environment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vs. in DOS, on another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) then recalibrate the joyst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'm using OS/2 and the game tells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't find some file.  What sh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is game will not run in OS/2. 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instead make a DOS boo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           moves cursor up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          moves cursor down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selects choic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      cancels comm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         selects choice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          cancels comman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help scree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option control ba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ame ac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help scree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option control ba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  option control ba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  accelerate level sta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   increase view window siz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s    decrease view window siz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layer 1 keys: (may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tup)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up          up arrow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own        down arrow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eft        left arrow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right       right arrow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            control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        alt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all         right shift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shield  /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shield  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eapon    semi-colon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pecial   '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Player 2 keys: (may be chan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t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up          W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down        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left        A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right       D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            Tab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         Cap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all         Q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shield  ' (on tilde key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shield  1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weapon    2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special   3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Menu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, the upgrade equipmen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aliz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 goes back to one menu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Game, saves the curren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ame #1 ... Game #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Game, loads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ame #1 ... Game #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y Mission, begins th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Game, ends the curren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pening an equipment category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), with the exce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/special, the following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: (NOTE: If a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you own it alrea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, Would you like to s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sells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keeps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Item #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the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to se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sells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keeps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own the 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to tra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s, trades in old item for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keeps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, goes back to the main upgr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category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You may carry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, so when buying and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, selecting a weapon you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ls it, selecting a weapon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buys it -if- you have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slots (3) and enough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Control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Gam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/Slow Mode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/German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 Level (low/medium/high/super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Volume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X Volum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ize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tion bar can be brought up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ny time in the gam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ge title is written at the 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next' and 'prev' butt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e through the pages (left,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or mouse button press). 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ghlighted text brings you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age.  The help scree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up in most places b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is display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n 4gen's ac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n you fly around shooting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ig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 =====-----      Armor ======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 ====------      Power ===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  ----           Credits     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- -    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  - - S  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------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ield bar shows how powerfu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 are.  The armor bar sh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your armor is.  The weap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 how much energy your weap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.  When your weapon bar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you may fire slower and your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(like missles) will not fi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until the bar re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displays your shield/weapon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.  Your shields require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energy to sta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wise they decrease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djusting your power output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your shields when no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round and you can use very d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at the expense of f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.  Credits are the mon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or 4gen.  The more credi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the more equipment you can bu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your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x labeled W shows which weap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(see keyboard comm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gling your weapon).  You can carry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3 different weapons.  The box labe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shows which special weapo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e following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tects the more valuabl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your ship.  Your arm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k first, if an enemies bu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to penetrate your sh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wers your craft's gu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.  The more power it kick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ster your weapons and sh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tabalization fiel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s energy.  The strong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alization field, the more ener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hields and weapons can col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alizers affect both sh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power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ships main weapon.  It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ower from your gener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your Special Weapon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likely sap lots of energ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u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move your ship from pl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 Should your thrusters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, you will find dodging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weapons require a targ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ing computer finds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im for your weapon.  Weap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your opponent will N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targeting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Optimiz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ips attaches onto the gen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cables.  Normally, the pi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ontrol how much power goes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, and how much goes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s.  The chip uses an algorith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power around.  Most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 have not been perfected, bu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agreed that having on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ilot to focus on flying and n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e generator's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Droids are place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, and can reach everything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rmor.  They will repair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quickly, if they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hit.  They can sometime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life and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can also be dam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a space st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pair your ship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cash).  Damaged part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well as normal, so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ght you may experience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(thruster damage), in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(weapon damage), weapons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(targeting system damag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energy regeneration (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).  Repairing equip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inexpensive, especi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red to purchasing new equ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pgrade your generator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y the Velden Arrow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firs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y an optimizer chip as soon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can (it will conserve energ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y a targeting chip if you wa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to seek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y the Blue Daggers in addi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firing weapon, so when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from behind you are prep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wled across the vast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, civilization thriv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ctic Empire, the gigantic auth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governing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, crumbled and dissolved 14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.  Created from the ash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, the Galactic Republic acts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bitrator over the smaller kingdo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w make up the political galax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fe plagues the newfound Republ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 soldiers report to it.  It 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cause it is in the best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ll kingdoms to uphold its dec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ators from each kingdom meet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ir differences an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osperous galaxy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ion remains high, the Republ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 loose authority, and no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ithout amb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Galactic Republic meet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ago, Gerak Kor's access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ien Senatorial seat spurre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lict.  In an outrageous mov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oung 'inexperienced' sen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us Moon, from Lorien's neighb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x sector, motioned for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iffs on goods between Lorien, Qual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imbur.  Gerak Kor, out-voted 2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ed from the meeting cur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ing the pitifully peace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-equipped Qualix and Nimbur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ring the Republic's wrath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difficulty in Gerak K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of Lorien domination.  Gerak 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d he needed to settle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different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ly fighters for the Lorien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.  During the Galactic Republ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, you were off hot-rodd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in a prototype DE-90 space f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return to the landing bay, you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ly thrown in the brig, demo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, and told you'd only s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in a wet dream.  The bras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too serious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command to go 'berserk'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he chain and landed in your l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knew those pretty women you ch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week might not ever get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you again.  Lorien's top s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come up with a crack-pot pl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se Gerak Kor's rage at Lijus M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ission:  Break out of prison,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erk, steal a space fighter, and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Qualix and Nimbur.  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really break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ll slip you a key and pla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er.  Because the Qualix and Nimb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s are heavily guard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is only giving you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picuous F-90. 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your ship at space sta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 outposts along the way. 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to destroy, you'll be secre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ed for each kill as well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milestones (the top guys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 many video games).  If you pu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the military has promised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 new identity and a good p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b.  Yeah, righ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bjec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neak into the Nimbur sector,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orien Outpost-98, then att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mburian City of Lijuan.  Destro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defenders as possibl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jus Moon's personal luxury bli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Upgrade at space station Neena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pursuing force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Attack the Nimbur station on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 Plorius.  Destroy the enem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ar facility so they can't trac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Upgrade at merchant spac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rin, then proceed to Qualix-Nimb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border and punch a ho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 def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Upgrade at Republic Plan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 Q1.  Attack capitol cit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et Mix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Upgrade at Mining Station MSQ-0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 to Glarag, the desert pla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at the defence forces, and destr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ine locat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Upgrade at Glarag Moon Station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 Nimbur force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Upgrade at the Lorien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port.  Escape to water planet Se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bat pursuing fo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Double back to the Lorien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port for final upgrade. 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pace defenses surrounding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) Dip into Harrian atmosp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space def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1) Fly into Lijus Moon's secret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cently discovered by Lorien spi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 base, and exit via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nel-3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) Return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ies and Gentlemen, we interrup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FL Football match to br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news.  A Lorien Space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, convicted two weeks ag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ling top secret military equi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roken out of military confin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len a fighter, and launched into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 The pilot is mentally un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ilitary is consider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serk.  And now back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on your ow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ge recently earned the name '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Generation' from leading Cry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y scientist Wolf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erba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report detailing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tical situation, Schwerbaum wr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overnment there are many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s, however, there are als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s.  The cycle of current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lves around government contro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re fell because it exercised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direct control over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.  It was too absolute. 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es that some government contro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somewhat necessary, so the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blic was formed.  The fight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control of the Republi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increase order and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 that envelops the Galax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blic will grow stronger and str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too becomes an absolute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itself overthrown.  The E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once a weak political state,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dividuals with specific conc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excessive authority. 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documented cycl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enomenon, and thus I name this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he Fourth Generatio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Germany/Switzerland/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 full version of 4th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-ROM With Animations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1 Level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Great Music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Spectacular Graphic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SPECIAL---  Order on-lin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and download 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Reaction Price: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is available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Orders in Ger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,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Programmversion verfueg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49 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 49 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2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and Mastercard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11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la version finale de 4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, il vous suffit de nous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venir la somme de 99FF par 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aire ou carte bleue en ind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, prnom, destin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voi ainsi que le nom du je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05-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5-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en cadeau 2 jeux grat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TY et TECNOBALL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980-8900 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order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card, Visa, or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24.95 (AUD) plus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00 for Australian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for New Zeal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Paul D'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k Luij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son 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h Jo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a Domini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D'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contact John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ndia, the developer of 4gen,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 dindia@netcom.com or snai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Paul D'In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 Newto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 Francisco, CA 94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mail me regarding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ies!  I will NOT answ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th Generation(TM) is copyr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D'India Software and Webf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 All oth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properties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