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SER.DOC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 WITH SP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n Educational Program) by FACT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rganized fun approach to learn to spell those difficult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l lessons become easy. New terminology for any subject, car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ofession can be learned quickly. For kids and ad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EGA/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(3) modes of operation to FUN WITH SPE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Data Maintenance - Has three (3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Build - Create a word list of 1 to 20 words with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Load  - Retrieve a previously created 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Edit  - Change a word or definition on a 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Fun With Spelling - Has two (2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Study - Review the words an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Spell - Test your knowledge of how to spell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pecial functions - Has four (4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Change Directory - Changes the location of wher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s will be "saved to" or "loaded fr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Delete - Delete a word list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Sound Effects - Turn sounds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Quit - Stop Fun With Spelling (Return to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 NOTICE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Professionals (ASP). ASP wants to mak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principle works for you. If you are unable to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hareware-related problem with an ASP member by conta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ber directly, ASP may be able to help. The ASP Ombudsma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 you resolve a dispute or problem with an ASP memb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 not provide technical support for members' products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the ASP Ombudsman at 545 Grover Road, Muskegon, MI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442-9427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for FUN WITH SPELLING is provided at no char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: 76436,3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 : 76436.340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.S.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 O. Box 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arl City, HI 967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ephone support is no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