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lstrup Software (J.F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lstrupvej 34, DK-8300 Od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e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asher2 - version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variation of the old PacMan game with some tw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TURBO PASCAL SOURCE CODE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onsters" search in your DIRECTION - and they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walls! They can even "smell" you through the exit hol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s! You have to figure out a strategy to finish a level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xygen is used up! (Trap the monsters in certain plac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ze). It is also best to keep the monsters "togeth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source code to learn about Pascal. May b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urbo Pascal 5.5, 6.0, 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make new innovations, e.g. better graph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ving figures. (Originally the program was written on a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(Gemini) where the graphics were used for better graph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sters and the "pacman". The easiest would therefore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gram some of the ASCII characters. (How do you do that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of eating power pellets which reverses the dir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nsters is not included in the present version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might ad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some improvements, it would be fun to see a cop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in version 2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zes are stored in files now. This makes it possible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mazes, and easily change and experiment with them.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3 mazes, which will be loaded automatically at different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grammer's note: If you design new mazes, note that the ex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xed text areas must be kept as "walls". Also remembe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cman' and the monsters start at particular places (whic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'dots'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 you will enjoy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 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lstrup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gen F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