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lstrup Software (J.F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lstrupvej 34, DK-8300 Od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asher3 - version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ariation of the old PacMan game with some tw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TURBO PASCAL SOURCE CODE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nsters" search in your DIRECTION - and they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walls! They can even "smell" you through the exit ho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s! You have to figure out a strategy to finish a leve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xygen is used up! (Trap the monsters in certain pla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e). It is also best to keep the monsters "togeth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ource code to learn about Pascal. May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urbo Pascal 5.5, 6.0,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eating power pellets which reverses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is not included in the presen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ight add it!  (Another thing one might add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 to walk on top of each oth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some improvements, it would be fun to see a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version 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zes are stored in files now. This makes it possibl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azes, and easily change and experiment with them.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3 mazes, which will be loaded automatically at differen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grammer's note: Don't change the position of the exits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change certain other things in the source code).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where the monsters and the 'pacman' start. These plac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 'dots'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other minor improvements were also made in v. 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version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better graphics of the monsters and the pacman! Ach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some of the characters. Works for EGA/VGA only. (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standard characters will be used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 will enjo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lstrup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gen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