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(TM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Y-ONE(TM) System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386 33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Meg of free RAM mem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.5 Megs of free hard disk spa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3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DOS shell in Window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car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an't fin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, you can mak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hat will optimize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at the command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ide the game's directory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-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lace a blan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.  When MAK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ormatting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, you can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is bootable flop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able flopp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or you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 the game,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rom your floppy driv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Your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sound, you must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fore runn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on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(TM) type of soundc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(TM) or compat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OPY-ONE to play th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ut of your norm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ound op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figuration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main menu.  The firs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ycle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No Sound', 'SoundBlast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 Speaker'.  Simply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the options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gam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bes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hoos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PY-ONE.EXE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will not hear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game from Windows. 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ffects and musi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ut down Window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DOS.  When you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rom Windows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n ic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close Window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ndows 95 provide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launc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s by simpl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nually close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Start' button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ut Down...', then select '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 and hit the 'Ye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question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from people asking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Well, here's how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ame to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ame in the follow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CD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PY-ONE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.EXE icon in the game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shut dow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rom DOS to hea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to the bio-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     A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            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eft/Right Move left/r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/Down    Stretch and shri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         Shoo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              Extend tenta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lso morph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Inform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Joystick 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  Keyboard 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      Back to Main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j' on the keyboar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t any time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the joystick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joystick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control HOPY-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        A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    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       Move left/r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          Stretch and shri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          Shoo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          Extend tenta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joystic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it.  This is don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ation' from the gam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hitting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'Adjust Joystick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follow the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which will ask you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and hit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  Hit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 must collect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(Fast Line Virus)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3 or more nuclear p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disappear into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VERY addi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C. T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olphe 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bell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C. T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.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/Switzerland/Austr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, Tic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,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, TLK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la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