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KaBoom level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FOR REGISTERED PEOPLE *ONLY*!! THESE WILL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finally registered KaBoom, and you would like to see more coo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aBoom Dev Team.. Well, here you are, reading the info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disk. So go around and play these as much as you can.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pying them to any people using SW, because they won't work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only wondering. Now go, and play your tiny brains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