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very other cool game and program has one of these so here goe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(+ some chitchat and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4: &lt;Major up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ghtened the grav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UNDS!!! The Sound engine supports only GUS, thoug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wered the registration costs, please refer to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nu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eapon loading times/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uel and ammos (for primary and secondary),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wall damages will be judged by the speed the ship hits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explosions a little. (Harpoon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inner loop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level format; new MAKELEV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new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of ty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forwarded message from 0.53 version which wen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now on, with the newest KaBoom releases you will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ho has registered KaB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timer routine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parallax routine a little. (haven't measured the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rekyle to som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essure to the plastic projectil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ubble which will be flow by some weapons (ie. Plastic Pro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essage will now not be overwritten by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better water. (waterfalls, water appearing from destroyed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amages AND loading times are now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tartup"-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bullets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oot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omputer opponents!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bug, where in one player game the game would always e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s. Now the one player game is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player can turn at the docking if energy is full. the amm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el may still b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you can change the weapons at docking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water will fall from any holes you plug i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uced the number of pellets released when expl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nus grat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umbers to show how many computer players have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rame-skipp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teleport scrolls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ruster fires will now make some pressure and random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limits for different bullets (because of slow dow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the arrow left/right keys to work in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ne memory overwrite-bug, which cause Page Fault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as FULL number of bullets/objects in field and a player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rlate. (very r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gravity may now be changed if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level flip by X/Y axi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 that the player will bump a little to a normal pelle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S to KaBoom level converted. (FOR REGISTERED PEOPLE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ll kinds of different rains. (WATER/SNOW/NAPALM/BOMB/VULC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rted packing KaBoom self unpacking EXE in a ZIP-file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pid BBS-systems which will not accept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w, that was one hell of a work.. :) Let's hope that this on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expected. Quite a lot of plans are still to be made, bu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ase to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3: &lt;Too much of these updates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essage which says who killed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indow orders (plr 1 and plr 2 places swa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new weap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quick Asm'96 fix/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2: &lt;Quick update, stars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eleport-device need more time to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KaBoom counts the time KaBoom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eapon random procedures to be a little mo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hen KaBoom updated/creates some of the registered-files, 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fil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menu screen saver will not go to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explosion debris takes hardly any damage by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hen playing alone, the game won't end at the dockings nor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ot stat be r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'Q' command to the pilot-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"RETURN TO DOCKING" message disappears when the game is o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stars can be used when no parallax is turned on, AND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with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joystick sensitivity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sounds will come soon.. KaBoom now LOADS the sounds, bu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a little unfinished... hope for the be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1: &lt;"few updat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arallax/autofire settings now sav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nu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gravitie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level builders documents water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ubb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levels waters to a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s can start straight from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waves to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d the flame rotator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hen going from water to air, the speed is slowed dow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 lasting air-&gt;water-&gt;air-&gt;wa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vel select now shows a short description of the level and som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the last version the reverse thruster and harpoon icon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gun and are now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'Q' works in different comput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weapons a little bit differ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plashes to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ed to optimize the KaBoom ini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joystic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X-friction. Let's hope it does not slow down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the long startup calculations need to be done only on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saved into data files for fast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on-screen messages, which tells who killed wh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ne new weapon, teleport. (ONLY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SERIAL-entry from the menu; it'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weapons this time.. The stars should come soon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0: &lt;&lt;First public bet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This is the first version ever spread to publi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TA HISTORY REMO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