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boom V0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e Sanis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pu Wi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What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is generally fast SYFU (Shoot-Your-Friends-Up) game in whic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 fly across narrow tunnels and wide routes seeking their friend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pecial weapons or just with normal pellet gun. KaBoom is whol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taiment for everyone interested! There might be some other gam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, but none should match the superior gameplay and addictive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! Try it out and most important of all, 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spreaded under the SHAREWARE concept, which means you can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-version about 30 days and the decide if you would like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t, you are required to remove the game. You are NOT allowed to rip,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or sell gfx, sfx, code or whatever from KaBoom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The REGISTERED version is for PERSONAL use *ONLY*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allowed to distribute it nor the reg key to anyone! Howev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distribute the ORIGINAL SHAREWARE version of KaBoom where-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as long as no charge is taken from anything else but th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RESPONSIBLE OF ANY DAMAGE THIS PROGRAM DOES! HOWEV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HAS GONE THROUGH SERIOUS TESTINGS AND SHOULD WORK FINE! IF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YOU USE IT AT YOUR OWN RISK. BUT THIS DOES NOT MEAN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NY OF THE MATERIAL INCLUDED ANYWHERE ELSE, INCLUDING SELLING OR SHOW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WITHOUT THE WRITTEN PERMISSION OF THE AUTHOR, JERE SANISALO).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YOU UNDERSTAND AND OBEY THES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requires some hardware. If you have too slow hardware (the gam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at enough speed) the game will probably crash or do something else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ppen if you run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Minimu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6 or better (386 processor needed to even start the EXE, but it's too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display (which can show the standard MCGA 320*200, 256 color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r OS/2 (not tested under Windows or Windows '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Kb of ba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kb (more preferred) of extended memory (EMS/XMS/RA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following stuff will help KaBoom to be a better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processor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keyboard (one which KEYTEST passes with all keys d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(one or 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kb (or more) of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enough memory, KaBoom can still be played. Just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4/GW swapping abilities (type "SET DOS4GVM=1" on DOS prompt) and 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Getting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does not currently have any regular BBS or FTP place to get it fro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ow a good FTP/BBS place where to put KaBoom, please do so,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 unpacking EXE, not your own packings! Also if you know that some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ants to become a regular official dist site, please contact me (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 from the REGISTER docume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the KaBoom beta-bbs: +358-15-176242 (SkyLiner BBS, 24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you have probably unpacked KaBoom since you are reading this docume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here goes. So first you have to unpack KaBoom with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. Then it is preferred to run KSETUP.EXE to setup keyboards etc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fine with KaBoom. Then all you need to do is to run the KABOO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Direct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directory structure for KaBo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\             Main KaBo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\         All the level (.LEV) files are plac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\          All the ship (.SHP) files are plac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the menu, which the KaBoom starts to. You can select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rrow keys and select it by ENTER. The items are quite obvious, so go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y them. Pressing ESC quits the game, unless you press it in 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pressed in sub-menu, it returns to the previous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Pi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has a quite powerful pilot-system. You can either play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pilot or with the default. KaBoom will keep different statistic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ilot (exam. How many times winned/losed/killed/died/done suicid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ILOTS-menu you select the pilots by cursor keys. When you pr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ithin the range of 1 to 4, the current selected pilot will b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pilot number if possible. If you assign NONE to some pilot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the other pilots will take it's place. The will/may not be any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between players. To add a new pilot, press 'N', with 'D' you ma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pilot. To see a screenful of info on a pilot, press 'V'. '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help and 'E' lets you edit your pilots various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Pilot Hi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etty straighforward. This one shows the best pilot in score order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one highest calculated score comes first, others next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pilots on the list, you may scroll with the &lt;CURSOR UP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URSOR DOWN&gt; keys. Any other keys will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Weapo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select your arsenary for the battle to come. In KaBoom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kinds of weapons, primary and secondary (or main gun and special gun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guns are all a lot like each other, and there are only few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eapon has an icon on the computer screen. The two gun groups ar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line. Next to an icon, there will be a dot if a player has chos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weapon. The is in the players color, and it's positioned so,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dots were on top of each other (all players have the same g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 the top would be player 1, the player 2 and so on. The selecte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has hi-lighted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select the weapon to assign to a player by arrow keys.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n be done, if you press the players NUMBER! So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some gun to player 3, then select the gun and press key '3'. So eas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and the player 3 dot should move to the selected weapon. You can press '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andomize all weapons on all players. Please note, that the chances are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player receiving the NONE on either weapons. It is impossible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 GUNS AT ALL", but you can do so if you select some dumb special gu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hing useful. To return to the main menu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"Change Weapons at Docking"-option turned on, then you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 red lines above and below some icons. This means that the ic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at docking. You may manually select/deselect a weapon to be chang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s with &lt;SPACEBA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NORMAL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PELLET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a normal straight pea-sh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PELLET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pellet gun shoots the pellets in a little random direc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gle of the ship still gives the approximat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(PELL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ree normal pellet guns next to each other, but the firing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UCH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TGUN (MULTIPELLET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 This fires a number of pellets directly to their dest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SPECIAL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PELLET BOMB (BO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A small bomb which releases many small pellets in a circle shape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ULTI PELLET BOMB (BO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More advanced version of the multi pellet bomb. This one releases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ulti pellet bomb which have a lighter power than a normal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llet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STIC PROJECTILE (MISS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Shoots out an smaal pack of plastic explos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FOUNTAIN (BO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Fire Fountain is a bomb, which is a small metal pod. The pod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uch and releases fire upwards. When the touch is removed the p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p. When the pod is empty, the pod dis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PALM (FIR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some hot napalm to burn your enemy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 MINE (M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mine is used to plant mines into areas where you think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land. These nasty little mines also bounce a little,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use that as an tactical advantage. You are allowed to plan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CY MINE (MIN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Bouncy mine is a small ball, which bounces from the wall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ce as long as you detonate them (= press again the special-f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get bouncy mines from the grates lying around,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US (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mine is only triggered by ammo. When a bullet hits one Nucleu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stroy and send bullets around it. If there are other Nucle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, the might also explode as a chain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ME DRONE (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little drone contains the same fuel as the ships, and it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all directions, causing any opponent players to be pushed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 THRUSTERS (MI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installment is another engine to the head of your ship. And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wice as powerful as the rear engine (but max speed is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ne just accerlates more quick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ER (MISS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is a nasty little missile. It locks to the neares enemy ship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esigned to lock to foot men or computer players) and f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to it. You can avoid getting hit from the Seeker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way from it and directing it to wall or by direc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layer (it will lock to the NEAREST player, alw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OON (PROJEC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is like a dart. When it hits a player, the player is mo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to the direction the harpoon was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CE VIRUS (PROJEC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Yep, you guessed it. The idea for this weapon has been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llent movie, Independence Day. This shoots out a normal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, but when hit, it will install a virus to the enemy shi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emy will the see a skull in his/her screen and must g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est docking before all of his/her energy has been dra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TANIZER (PROJECTILE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weapon can change the opponent ships to flowers. The effe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a while, and this weapon is slow to re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GER (DE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This device, once activated, creates three digging spheres ro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ship. The spheres choose what to annihilate cleverly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or docking may de digged through. The spheres can do ha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ips, but not infa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OT MEN (TRO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some regular infantry, who shoot over twice as fas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vil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 (MISC) (REGISTERED VERSIO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Just a nasty little teleporter. Needs a little time to recharg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Level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vel select is simple. The screen itself contains the same key-inf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hown here. You will see that the first level name on the screen is bo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large box. This is the current selected level. Some other level nam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oxed by a smaller, different color box. This means that the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r playing. Next to the selected level there is a boxed numb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 place that level is in the play queue. You cannot select an 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evels, the max is 32. You select the level you want by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space to select/deselect it. You can also press the number keys (1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randomally a certain amount of levels (1=select 1 level, 2=selec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... 0=select 10 levels). If you want to play the selected level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rder (so the levels which show in the list first are played firs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S to sort the select-list. Also when you want to clear all se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, press C. That's it. Press ESC to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gain, th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--  Select randomally 1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--  Select randomally 2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--  Select randomally 3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--  Select randomally 4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--  Select randomally 5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--  Select randomally 6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--  Select randomally 7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--  Select randomally 8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--  Select randomally 9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--  Select randomally 0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--  Select randomally full number of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--  Clear all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--  Sort the selected levels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Playing KaB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just started the game, you will see the screen which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every level. This screen tells some info about the next level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the current match stats from the players. Press ESC to qui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stage or any other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tself contains from small windows. Each player has one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is centered to that windows designated player. The play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heir ship by the keys set up from the KSETUP.EXE. The contr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, turn left/right, fire primary and fire secondary. First get a gri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p and when you learn to handle it, seek and destroy the othe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nly one player is alive he/she must find a way back to a dock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will end to a victory if the player hits the docking. The gam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if all players are dead before the victory-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at game there might be another level the first screen will re-app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was the only/last level then the match results-screen will appea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 the overall statics of this level combination. If the pilot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DEFAULT&gt;&gt; then the pilot info is updated after each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registered KaBoom, you can take screen snapshots while pla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2. The screen will flash when an PCX picture has been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, the good old joystick. KaBoom supports up to 2 joystick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you need some joystick port divider or something to hook up 2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 at the same computer. Well, KaBoom checks for any joystick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 time, and if any were detected, they will be calibrated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calibrate joysticks later. The joystick assignment is done in OP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sub-menu. There is also the "Check and calibrate"-switch.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 automatically. If an joystick is assigned to a player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, then KaBoom will just ignore the joystick and use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(Jere), as the programmer and project leader would like to explain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KaBoom came from. The idea first started when I saw another finnish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just like KaBoom. It was great, but in my opinion, it was not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 decided to make my own game. First I made a louse landscape scroll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tayed like that for a long time. But at easter of 1996 I mad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from beginning with Watcom compiler to protected mode. And from the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ontinued to create KaBoom to the game I would like to play. If any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, the finnish game was named AUTS, and KaBoom is very much like A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ly, because some things are done right in AUTS. I will continue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Boom as long as there will be time and registrations. I hope you all shar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 view and register KaBoom.. Especially considering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at and pain invested in KaBoom it is a cheap price. But still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, the Dev Team has had some serious fun time with KaBoom.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fun it is to change things so that everything is.. funny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, and sorry for all the typos I have made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what are you waiting for, some secret tips, eh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ok, you asked for it.. :) Launch KaBoom with 'KABOOM -C &lt;code&gt;' (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code&gt; with some decimal number) and see what happen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