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 for your interest in Ka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you should read some docs before launching KaBoom. Please rea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OC or every .TXT file in this package before continuing. Thes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arious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public beta version. Please read the BETAPUB.DOC to read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