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KaB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KaBoom is a worthy game, then please take it upon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the people who made it! It's not expensive, and it also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feel they have at least something to pay back the time w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n order to make this great gam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thing you will receive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ee updates (the reg key unlocks every KaBoom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name to the REGLIST.DOC which is a list of all registe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your NAME and your STATE+COUNTRY. (only if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new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en snapshots with F12 (saves PCX 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tilities which will i.e. help you make your own levels to Ka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vels which are spread through the BBSes and internet whi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 the registered version (some work also in the SW-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est version of KaBoom + your personal reg key on disk. The re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one which enables the registered features in KaBoo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-key is found the first time, KaBoom will create all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s $8 or 30 fim. You MUST also add enough stamps an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money, stamps and envelope is not sent, then you will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oom registered, and you will NOT have your money back!! Everyth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ll be kept and not returned. The registration pric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1.44MB HD) price. It would also be nice, if the empty envelop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s filled with your address, because it will speed up the proc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when sending money, send as few coins as possible in your currenc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, you would send only one 10fim coin and one 20fim bill). This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st men wont get your money before it gets to us.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disk (HD, 1.44MB) with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aBoom on it PLUS your personal registration key which will unlo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in KaBoom. There might be a chance, that some pirate h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oom reg key. If that happens, the key must be changed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hich means, that you must get a new one. You can get a new on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ing a request WITH a disk (1.44 HD, no viruses please) and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your address and a correct amount of stamps, or by requ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register by e-mail. This means, that you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y snail-mail, and receive the key by e-mail. This means it's chea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ause you don't have to include money for the postages. The k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via any BBS I'm a regular user, if I agree that the BBS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able. Please ask me first! In both cases, the key will be UU-co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han you receives your key, that's too bad. In those cas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like a person, who GAVE his key away, so please, be sure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r PERSONAL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reg form and send it with the cash to the addres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-- CLIP HERE --- CLIP HERE --- CLIP HERE --- CLIP HERE --- CLIP HERE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aBoom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no aliases, or else this is not a valid 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City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___-__-_________ (i.e. Finland has +358-XX-YY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add all country/state area codes necessa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der: [ ] Male   [ ]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/improvements about KaB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add my name to the REGLIST.DOC (mark with X if so):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KaBoom, send the key to me by (mark with X, select only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Snail mail (please add stamps and an envel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E-Mail. Address to sent the key by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BBS in which I regurlary visit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 you must know me to use the BBS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          AMOUNT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oom (30fim, $8) ................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cash included (just to check)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KaBoom by snail mail, please add enough stamp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if you want to receive the stuff you are ordering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cash and stamps or you will not receive anything n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ent back. Everything sent is kept unless other st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! And if you are not registering by snail mail (you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-key via e-mail etc.), you do not have to include stam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form with the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e Sanis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palaisenkatu 4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170 Mikkeli /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by e-mail if there is anything you would lik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e.sanisalo@mbnet.fi  (this may fail, if the receiving end is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-- CLIP HERE --- CLIP HERE --- CLIP HERE --- CLIP HERE --- CLIP HERE 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