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list of the people who has registered KaB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ssi Luhtasela                Lohja /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uha Komulainen               Keuruu /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ku Halinen                Lohja /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o Rantanen               Kiikka /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o Viitala              Kausala /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tti Nurmikari            Janakkala /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lle Saviluoto               Vantaa /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ikki Paajanen              Mikkeli /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KaBoom registrations: 8 (8 included in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note, that the persons above are only the ones who wanted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in this tex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