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must go the people below. This game wouldn't be what it is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PRODUCING TEAM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e Sanisalo      Coding, Design, Cool ideas, Coordinator etc.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-- -- -- -- -- -- -- -- -- -- -- -- -- -- -- -- -- -- -- -- -- -- -- -- -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 Wiik           GFX,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BETA TEAM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i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la-H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Beta-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u Pkkil       Beta-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o Soukka        Beta-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i Tuohenmaa     Beta-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o Sirainen      Beta BBS Sysop, Beta-testing, Complaints, N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SPECIAL THANKS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o Saarinen      Programming help, supported general coolness, than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elp with tim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OTHERS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ro Lauha        Help with some algorythms and other coo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a-Matti Srkk  Couple of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i Wiik          General support (what ever it i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&lt;GREETINGS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j Bjorklund          Teemu Kontkanen         Jarmo Muu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i Vnttinen         Jenni Alanen            Jari Karpp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Keskitalo            Ville Kuosa             Juha-Matti Sr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ri Silvennoinen      Antti Ilvesmki         Pasi Pertt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ti Thtinen         Kim Holviala            Miika Virpi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rkko Tuom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All others who I forg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