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S-PAC PC v1.01 Feb 16th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Runn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Gam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Controls &amp;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Soundc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Video M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New 'Config' Scree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About the Game &amp;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Interesting Web Sites to vi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Release Histoty/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-33 with local bus video ( minimu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t its best running on a 486-33, or better, with local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( VESA or PCI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Meg of extended Memory ( if you want sou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Pro, or compatible, soun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sync monitor for the full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game won't run on a 2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will need 1Meg of extended memory so mak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MEM.SYS or someother XMS manager loaded in you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n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p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hit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want to run the full screen mode and your moni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it ( READ SECTION 5 !!)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pac 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hit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Gam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t the dots and avoid the ghosts, eat a flashing power pill then cha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t the ghosts. Also eat any bouncing fruit for extra points. That'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re is too it re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ting a '.' is worth 10 points, power pills 50 poi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 score 200,400,800,1600 eaten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lives at 10000pts, 30000pts, 50000pts, 80000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very 30000 afte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uit are worth various points, fruit appears in sequence until all the fr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ppeared. Then a random fruit may bounce out into the ma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ntrols &amp;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' -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Z' -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N' -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'M' -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' -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'Q' -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title screens, pre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for info about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J' to calibrate and use a 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 to turn sound on/off, set full screen mode and to tu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ST option. There was an upgrade for MsPacMan tha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 move about twice as fast as the ghosts, this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results. See section 7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- Quits current game or exit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oundc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only supports Soundblaster Pro or better soundcards. It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patibles but I haven't tested it with 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ow sound in the game you need to set the DOS 'blaster'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 have a soundblaster Pro, or better, this should be don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autoexec.b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set the blaster variable but have a SB-Pro  compatible 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. Zeos integrated business audio using the ESS chip ( is that an obsc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card or what?) you need to do the following at the DOS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blaster=A220 I5 D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the port your card uses, usually port 2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s the interrupt the card uses, usually 5 but it could be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is the DMA channel to use, usually 1 could b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immediate plans to support any other soundcards or the PC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buzzer. However I like the look of these new Interwav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so I might get one of those and support it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Video M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really important 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PacPC supports a full screen mode, this uses a vertical resolution of 2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s and horizontal resolution of 224 pixels, just like the old arc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! This mode only really works on 'newer' multi-sync mon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eg. CTX 1765/1545 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 MsPacPC runs in a compatible mode, 320x200 pixels and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s up and down. To run in its full glory run with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  ie.  MSPAC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screen blanks or the picture goes crazy it probably means th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 can't run the full screen mode, so just hit escape and ru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you can configure the video mode from the 'Config' screen within MsPacP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it 'C' on one of the titl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New 'Config' Scree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title pressing 'C' takes you to the 'Config'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make MsPac move double her speed, turn audio on/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new features have been added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'N' will change number of lives you can play with from 1 to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 changes the beginning level from 1 to 30. The game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much the same after level 21 with mazes 3 &amp; 4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colours. So you don't need to go higher than 29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on pressing 'B' as after level 30 is goes back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bout the Game &amp;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release 1.01 of MsPacPc, after a lot of minor modificatio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first update of the game. There are new features, a hidden chea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me corrections to make the game look even more authentic. So I h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 has been in development since June 1995, which was when I comp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Pc. It's been and on/off process as pressures of work, visiting Eng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ing on holiday have almost all taken priority, the first release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n Dec 1995 and the first update in Feb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tried to keep the 'feel' of the game as close to the origina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, playing the arcade machine next to PacPc the differences aren'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to stomache, and if they are buy an arcade machine. I've tried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hosts movements close to the original and you'll find their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much the same, Sue will sort of 'gravitate' to the area of the maz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, Blinky will just come straight at you, Pinky can take a 'round about'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find you and Inky is pretty much like Blin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I put in all the fruit, and all the little intro sequences, I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feedback from PacPc with folk saying. "Wasn't there more fruit ?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Where's the second intro scre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like PacPc, the game was written in 'C', with assembly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, sprite graphics, joystick, drawing characters on the screen that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ng, and was coded on, in turn, a Zeos pentium 90, a Zeos pentium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in fact a 90 clocked at 100 ) a DEC 486-dx2-66 with a little work on a Ze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120 running winsl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stom video mode uses a 'tweaked' mode 13h to give a resolution of 2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224, all sprites are on a 16x16 matrix. Sound was improved and now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kHz 8 bit samples, all 'borrowed' from the original machine. I also wr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interrupt driven keyboard driver, that should ( hopefully ) stop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problems that some have experienced with Pac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hing is that you'll need a card with a decent video bandwidth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anything VLB/PCI will do, a regular old ISA card probably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ight do some updates, if it really needs it. But I'm not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support for any other soundcards, sorry fol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 is freeware, you don't have to register/pay/contribute or what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free !! Now who said "There ain't no such thing as a free lunch...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 is 'as is' and comes with no warranty either specific or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quite free to distribute it, copy it or eat it, whatever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. You should not, however, charge for it. Selling this game for prof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a duplication fee, will result in really bad Karma, and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religious persuasion may result in eternal damnation, o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centuries in purg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you can reach me via internet e-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an@mhd1.moorhead.msus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, I will be changing email and internet address around April 19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don't be suprised if mail to me bounces. I will try to have mail fowar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y new address. But who knows by then I might have even made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with GUS support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must go to all those who've I've discussed the game wi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one any sort of testing with it. These include, Kim Voege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 Tonks, Marshall Stowe Sloane, Si Owen, Nadeem Ahktar, Kev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ung plus anyone else I've forgotten (sorry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go to Dave Hallock for Beta testing v1.01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yond the call of du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Interesting Web Sites to vi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. Louis Coin-Op and Video Game Museu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cognitrn.psych.indiana.edu:8001/rynersw/coinop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4.ncsu.edu/eos/users/m/msstowe/WWW/Pac-Man/pac-ma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 Cooley's Gam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4.ncsu.edu/unity/users/m/mvcooley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home pag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mhd2.moorhead.msus.edu/~row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What's New/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 Dec 22nd 1995 - The original relea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 Feb 16th 1996 - Several improvements &amp; min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Bug fix, ghost priorities Blinky appears always on top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ky, Inky &amp; 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Bug fix, collision detect turned off after last dot eaten,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blem if the last dot eaten was a power pill and a gho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op of it. You would get 2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 Bug fix. On release of extended memory, an attempt could be ma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lease extended memory even if it wasn't allocated. This only occ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ound wa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 Bug fix. Bottom line of screen was incorrectly drawn, a 1 pixel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missed off the fruit. Noticable on the Pretz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Bug fix, when MsP is eaten by ghost, dying animation take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dying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Bug fix, Inky was leaving pit before Pink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Bug fix, ghost eyes at level start now face correc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Bug fix, ghosts on level one can't catch MsP even if she's s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by eating d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Bug fix, letter 'E' removed from ghosts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Bug fix, ghosts eyes move back to their respective corn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entral pit, or to the center for Blinky &amp; Pin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Bug fix, ghosts reverse at 7, or 5 seconds, and again 20 second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Bug fix, ghost eyes can reverse direction. If ghost eyes ar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he 'pit' when counter hits zero, the ghosts and eyes will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on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New messages on detecting soundcard, also some more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problem with the soundcard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New samples made of background siren, powerup and extra life 'pin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siren sound was a bit 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Extra life sound is 10 'pings'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 Fruits movement speed around the maze slowed down a fr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Hidden 'cheat' mode type in the password when the game is pla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nter, the MsPac's at the bottom of the screen will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ce upwards !  The following keys then do the following thing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- Advance level, F2 - Add a life  F3 - Start a fruit bounc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if there isn't a fruit or fruit's score already ther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Ghost timings leaving 'pit'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 Collision detect between a ghost and MsP changed, the ghost h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 more of MsP for collision to be detected and a lif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Ghosts flash time is independant of the speed of a g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Ghost frightened times corrected to 6/5/4/3/2/1/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zero second ghost just immediately changes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 Ghosts Flash 5 times before changing, if they've got enough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y turn back, and speed of flash is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Ghost flash for 2 seconds maximum, flash white 5 tim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change back to regular colour after the last white f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Ghost flash times corrected on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Ghosts are fightened for ZERO seconds on levels higher than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Configure screen now allows changing the start number of l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Configure screen now allows starting level from 1 to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'GAME OVER' - now coloured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MsPac speeds up a fraction when ghosts are fl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Ghosts don't slow down in the tunnels on level 4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MsPac is left on the screen when completed level fl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Ghosts STOP moving when another is eaten, including their sp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Length of time a fruit's value is displayed after eating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'PLAYER ONE' not displayed on 'GAME OVER' if only a 1 play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New directions for Blinky to follow at gam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Some fruit sprites were reversed, the banana now faces the right way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Powerup sounds don't restart when another power pill is e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Powerup sound restarts when a ghosts eyes return to the ma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returning eyes make the whoop-whoop sound. The 'whoop-wh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does not start until the eyes are returning to the 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'eat ghost' sound ends, the sound stops once the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the maze and the powerup sound re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Eating of 64 then 176 dots starts a fruit bouncing on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 If you read this far congratulations ! The hidden cheat is to typ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gs&lt;and then press 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Eating 180, 212 and 228 dots increases pitch of background si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If MsPac is eaten while ghosts are flashing, the ghos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flashing ie. they're colour free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