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, like DOMINO51, is designed to be easy to play under Windows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omino51.doc for th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4 is a computer implementation of a 4-player form of dominoes play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players against another pair. The players here are designated So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, North, East, in clockwise order around the table (repres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the upper right quadrant of the screen). North and South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ast and West - the computer plays the West, North and East h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South. In the diagram, South is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oes in each player's hand are represented by small white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inside edges of the 'table'. There is also a line segment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the sides of the table near the domino markers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; this is the 'whose play' marker, and rotates around the 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of the game. When it is South's turn to play, the usual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d the domino to be played is input as in the two-handed gam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, press the space bar or the Enter key to make the pla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it again to go to the next player's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lay is made, the count, if any, will be display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one of the 'dominoes' for that player will be remove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at any stage of the game exactly how many dominoes each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the same as in the two-player game - if the sum of the 'ends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is a multiple of 5, the team making the last play receives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When one player 'dominoes', i.e. plays the last domino in his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team receives a bonus equal to the sum, to the nearest multiple of 5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pots in the combined hands of the opponents. When a hand is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hand empty but no playable dominoes out) then the total number of sp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ed hands of each team are compared, and the team with th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unt receives, to the nearest multiple of 5,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sp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4 and does not include any of the options of the DOMINO51. It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or VGA monitor. The colors are set to white on blue, and the gam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25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loosely follows the usual principles of play in part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es, but adds a number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nership games, drawing conclusions about a player's h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ime he spends considering a particular play is accepted practi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ced play is made quickly and a calculated play is made more slow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used to mislead the opponents by taking a long tim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play when you like the result. To avoid slowing the game,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s implemented here by having the 'whose play' marker printed in 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is forced and otherwise in white. The program may practice de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, by drawing the marker in white even though the play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. The human player may conceal the fact that a particular play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a "c" (for calculated) immediately after the numbers of the do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; e.g., type 15c to play the 15 and turn off the "forced"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'cheats' in another way, which is not cheating if all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it and use it. When it downs a combination domino, the lef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 from South's point of view) is at least as strong in the downer's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ight suit. For example, if the downer plays the 4-6 then he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s many fours as sixes, and conversely if he plays the 6-4, he h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ixes as fours. There are so few legitimate ways for the part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information that I decided to add an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hip dominoes is difficult to put on a computer because, as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ames, human players develop a sort of intuition about the gam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for a computer program to implement. Perhaps as a con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(but more likely the result of careless coding) this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 very strong game. It might be of moderate interest to some pl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two-handed version, the program always keeps a complete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, which is overwritten for each new game. This record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REC4, rather than DOMREC as in the two-handed game. To report a bug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re are probably many, please include a copy of the record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ug show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gram; if you like it and play it,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15 (includes DOMINO5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4 Glen Ro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ll@mat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41.23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