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                                 USER.DOC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 (NTS) is a geography program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dle grade school students. However it is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ing to learn the geography of our nation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EGA/VGA monitor. It may reside on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, then test your knowledge about the United State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when they came into the union, what is thei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y are they called that. It is completely 'menu driven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(6) modes of operation.  A MOUSE is required in the SHO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udy states - The states are displayed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state capital, date in union, state ni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nickname came to be, and a piece of trivia abou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Bar -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-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 X 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est on states - A state is highlighted on the US map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nset. The user is then asked to select which sta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ultiple choice of four. The states are displayed random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ultiple choice. This state can be put back in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. If the answer is correct, the stat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 and painted green on the US map. A right/wro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displayed. If the answer is wrong, the stat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 and saved for review after all 50 states have b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 the data on each state is displayed whe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(ie: capital,date in un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2,3 or 4 - Answ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Bar -- Next State or Skip this stat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-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--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 X 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est on capitals - Same as 'Test on states' mode except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of four (4) differen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ys: Identical to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how states - A state is indicated by the program. 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use the MOUSE to SHOW which state this is on the US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 can be put back in the shuffle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nswer is correct, the state is removed from the shuff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wrong score is is then displayed.  If the answer is wr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removed from shuffle and saved for review after all 5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esented.  In either case the data on the stat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the answer is given (ie: capital,date in union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Bar -- Next State or Skip this stat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--------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 X ----- Exit 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STATE                                 USER.DOC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how capitals - Same as 'Show states' mode except the program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pital and the user chooses the state that matches 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Keys: Identical to fun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Review - This mode is entered automatically if any answ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. A review of all missed states or capitals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Keys:  Space Bar -- Nex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-------- Go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C -------- Exit 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 X ----- Exit 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udio Contr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speaker has NO volume control except for frequency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's are very loud and are more of a nuisance than a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wish to turn off some or all of your s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s been provided. When the MOUSE is active,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6 different sound controls in NT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 Whistle ----- is a whis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 answer ----- is a war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answer --- is a rip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ttention - a low frequency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onal Anthem  - is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         - is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ound has it's own on/off switch and is access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creen or the main menu. The national anthem is 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only if the control is on. Pressing any key wil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 NOTICE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NAME THAT STATE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