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porwnaniu do dyskietkowej, wersja CD zostaa wzbogacona o wiele anima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z urozmaicone tekstury (wzory) wielu obiektw w gr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prawdziw przyjemnoci oddajemy Wam nasz drugi krek i zachc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przegldnicia mini katalogu doczonego na C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ualne informacje na temat naszej produkcji mona otrzyma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zt elektroniczn. Nasz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@avalon.rzeszow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K. AV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r. poczt.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-959 Rzeszw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