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 NUCLEAR: Part II  Manual (c) 1996 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's new in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side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arallel/Seri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Other shareware/P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What's new in Part 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ll the new levels, graphics, sound and weapons in Nuclear: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e following bug fixes and enhancements to the main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1 player mode, at the start of some levels there would be a 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nd in other levels the game would crash when you d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ppen any more.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MS bug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rallel/serial left-only bug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Blaster IRQ 10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a duel, you can now have a compass which shows you whi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layer is in. Especially useful when you are gett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or when you are playing a null-modem game and can't 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w speech (as in text, not voice - but that's a 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ar: Part III could have speech for SB) at the end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volume control for the Sound Blaster Pro! Oh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proper intro and e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more comprehensive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save game can't go on the scoreboar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beeper is no longer supported (the music wasn't exactly good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Version 3.3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386 or better (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80k free conventional memory for beeper or no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0k free conventional memory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hard disk with 650kb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EMS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20k free conventional memory for beeper or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70k free conventional memory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Load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\NU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UCLEAR&gt; N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wait the intro will be displayed. If you've seen it bef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FIRE (ALT or INS) to skip it. The main menu will then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The mai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ELP             -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GIN A NEW GAME - Starts a new gam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ONTINUE A GAME  - Continues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LAY A DUEL      - Plays a duel: The object is to kill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) WO PLAYERS      - Switches between one and 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IEW INTRO       - Repeats the intro shown when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UIT             -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The world ma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BEGIN A NEW GAME or CONTINUE A GAME then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map. You control the character using the arrow ke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to a building, you will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map,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-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- Select joystick mode (player 1 uses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- Select keyboard mode (both players us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Inside a buil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uilding has been entered from the world map the way to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stroy the defence beacon (shoot it 3 times) and get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n enemy shoot it 3 times. To re-stock bullets just move onto a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(See the online HELP for what various things look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SPRD and GREN weapons all use normal bullets. The MIS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issiles which are collected. They are NOT re-stocked at a bulle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a MISSile at any enemy does as much damage as firing 3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- enough to kill most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 status line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ere's what the part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invincible    P1 weapon  P1 bullets P2 bullets P2 weapon   P2 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#         #     #        #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T                 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۱     </w:t>
      </w:r>
      <w:r>
        <w:rPr/>
        <w:t xml:space="preserve">15                      24 -  2          31           </w:t>
      </w:r>
      <w:r>
        <w:rPr/>
        <w:t>۱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#                          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energy  P1 score                                P2 score    P2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Parallel/Null-Modem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computers which match the specification in sect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irements", and a parallel or serial/null-modem cable, the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 this mode, first make sure that each computer has the LINK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at the settings in it are the same for each computer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load Nuclear on the faster computer first, by typing NUC2 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ssage "Waiting for other player to log on" appear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2 -c on the slow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the game, it appears that the faster computer has crash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one is still carrying on, the faster one is simpl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computer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wo computers is NOT recommended if one of th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386 as it will slow down the game too much. See section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ubleshooting"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 that extensive testing has not been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/parallel game - any bug notices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U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ree lines that govern how the remote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= line specifies either Parallel or Serial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bl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= line is the port number, eg Port=1 in serial mode means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= specifies how fast the communications takes place. 1 is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is the slowest. If you have a slow port or one of th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lower than the other, this value 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INKUP.CFG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Common Q &amp; A / Trouble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Very soon after starting the game, the wallpaper in hous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funny: it has black lin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After running Nuclear, a DOS extender (such as DOS/4GW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"system software does not follow DPMI specif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ither remove EMM386.EXE from your CONFIG.SYS or create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ove it from that CONFIG.SYS. Creating a boo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about a billion differen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joystick, but Nuclear says "Joystick not de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eck that the joystick is plugged in, if this doesn'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ry adjusting the centre of the joystick using the wheel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whatever's appropriate to your joystick), firs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eft, then slightly up. If this doesn't work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oad Nuclear by typing NUC2 -j, which will overrid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joysticks which Nuclear did not detec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even if you do use the -j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uclear detects my sound card, bu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ASTER environment: Not found"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und Blasters have a base port, IRQ line and DMA chann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needs to know in order for them to work. The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utomatically detected, but the IRQ and DMA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LASTER environment variable. This is don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like "SET BLASTER=A220 I5 D1 T6"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"I5" means IRQ line 5 and the D1 means DMA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what settings your sound card uses, se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6 means SB16/AWE32; With T2, 4, 5 and 6 you can al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 and T3 are the original SB &amp; SB v2.0 which don't have a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uclear says "FM driver: Not present" and then exits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 NUC2 to run", but I did type NUC2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FM driver couldn't initialize. Type SBFMDRV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 if there is an error. If so, try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says "Driver installed at interrupt ..." then just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2 again. If this fails you probably have an ol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2.BAT file. View the file by typing  TYPE NUC2.BAT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If there is a line reading  SBFMDRV &gt;NUL  the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OADFIX SBFMDRV &gt;NUL.  This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on the other hand, when you type SBFMDRV, DOS says "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 name", then the SBFMDRV.COM file is missing.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Nuclear from Chris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ilst playing a remote game, only walking left trans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was a bug in versions up to 1.069. Obta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ilst playing a remote game, changing weapon doesn'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a bug which 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loaded Nuclear with the remote game option, but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ed just after beginning a d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due to one computer being significant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This usually happens when running a Pentium and 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lve the problem edit the LINKUP.CFG file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= line. If this is set to 9 and you still get crash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down the faster computer or upgrade the slow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Compati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: Part II has been tested on a 386/20, a 486DX2/66 and a Pentium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eems not to work on your computer, try it on a friend'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cial enough to have any). If it works on that machine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compatible. I'd 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USERS: I don't know or care whether Nuclear works in Win 95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Windows 95 as another Microsoft ploy to extract money from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like yourself. To minimize the disgrace of having Win 95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would be to set BootGUI=0 in MSDOS.SYS (at least then i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you haven't got Win 95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funny j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A: I've go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B: Try using Norton Anti-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Orde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s originally intended to be distributed using the "Apogee Mod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t I is distributed as shareware and parts II and III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feel that the benefits of the improved Part II engine over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there being a shareware version. This is restricted t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Part II or Part III (available Autumn 1996) just print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the address on it. Some day you might be able to e-mai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Other shareware/PD games from various sourc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VINDEX      The first game by Mark and Oliver not t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liver Wright  Mark J. Binjor. You are Mr Redfox, who works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Jackson   designing space technology. But one day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              mission: to recover the stolen ship Vindex.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from an overhead map, with scanned-in 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then. As always from the Binjor team,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excellent. A nice feature is that if you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hing for a while then Redfox starts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ute (or smoking according to the 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VGA, RPG       The whole game is in graphics mode with proper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d to the Binjor series overhead text-mod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 `Star Wars' theme as open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fortunately, the images are encypted so you can'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from DOS. The .doc file has reviews for m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S. To all you Dukers, RPG means Role-playing g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cket Propelled Grenade! &lt;- Crap joke. Not even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             An overhead view car racing game with one and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Jones   options. You can also have weapons to blast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            to their death. 10 different tracks,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VGA, SB opt  options such as number of laps and dea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J.BINJOR SERIES A series of 6 RPG games, with the last, MJB Leg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liver Wright     being far and away the best. You move arou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Jackson      overhead map and every now and then there is a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1996             in picture in VGA. I will include here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, RPG           the VIN.DOC file describing each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start of extr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1 -    A text mode game with sub-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ic Adventure    are also in text mode.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o arrest a big drugs dea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95    Dexterity Poindexter. This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l enjoyed at the tim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ode     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2 -    The first attempt at a Sierr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B to The Rescue     RPG. The whole game is yellow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ew green bits) an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5    It is all in 80x25 text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dious to play. Your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    rescue your wife from The Can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dits. There is music by C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ener, which some descri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ng `interesting...'. Peopl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had lost our game-making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is came ou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xies and the fairgroun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lked about today, and the Can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dits will remain in some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ds for years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3 -    The second attempt at a Sierr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B the Saviour       RPG, this one _slightly_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ful. It is in EGA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5    and is extremely short, I th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re are about 9 screen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   mission is to stop a Nazi ga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mbing a shopping centre.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you have to wear a disgu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I say `Sierra Style'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no point `n' click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face. There is you wal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ither bumping into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ing from multiple choic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4 -    Many consider thi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               Binjor game. It is a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ub-games and still 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5    The remaining part of the Nazi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Binjor 3 have go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an alien and are making a mock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untry. A `Star Wars' fa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eting was broken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ussion on Binjor 4 began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ld this is &lt;highly significant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5 -    This uses the same game-sty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forget a face   Binjor 4. Dexterity Poindex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d from jail and i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5    Queen for ransom!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 been locked in his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and VGA    You must escape and stop him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available    actually kill him this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get that far. In this game'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we said there w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jor games. We were, of course,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-      Described as being "far and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end            best" Binjor game by Chris J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ly so. MJB Legend was a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996      because it has scann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hich are of cours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     put into scenarios),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moving about (no more tax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holes!) and it actually takes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ish. As with Binjor 4 &amp; 5,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a certificate when you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end of extr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W II        This was my first pitiful attempt at 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Jones        platformer. I could only be bothered to write 5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                 all of which used the same graphics and had PC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platformer       sound - the worst you've ever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BOBBLE II      Now I know that the real Bubble Bobble II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Jones        something else but I had to call it th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                 give the would-be player a feel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it was. I only made the first 87 levels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[can't describe]  got bored of it and ga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NOT to 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W           This was a text mode platformer!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Jones        ASCII character 204 (�) and the screen didn'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                 The # and # were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, plat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TIME           This was a kind of platform game with ladd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liver Wright     the screen didn't scroll. Only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 Jones      screens were ever made. You were a square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               in, which kind of resembled a head.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         this game on my 8086 hard disk! There were also l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the bad guys came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