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ruchamianie gry Operation Comba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oprawnego dzialania gra Operation Combat II wymaga ok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0KB pamieci operacyjnej oraz zainstalowania sterow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ieci EMS. Zwiekszenie ilosci wolnej pamieci operacyjn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na uzyskac przez usuniecie ewentualnych programow rezydentny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s dostep do pamieci EMS zapewni dopisanie do pliku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epujacego wiersz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zywiscie, w powyzszym przykladzie przyjeto, ze program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ajduje sie w katalogu \DOS na dysku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Zyczymy milej zabaw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.K.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r. poczt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-959 Rzeszow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