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conectarte es necesario un modem Haye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 tres opciones con cadenas predeterminad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alizaci�n: Hayes, Supra 14400bps y Supra 28800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�n una cuarta para modems Multinorma, en la c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dr� una lista de diferentes marcas con cade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adas para cada marca, pudiendo, incluso,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da por el usuario en MODIFICAR CAD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ER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 versi�n de la actualizaci�n ON-LINE detecta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ci�n del IRQ y DIRECCION de los cuatro puerto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unica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tienes problemas en el proceso de conexi�n, aseg�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que esos par�metros son los que se correspo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la configuraci�n del modem. De no ser as�, pu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rlos t� mismo con la ayuda del manual de instala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odem y seleccionando la opci�n OTRO de este 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OC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elocidad m�xima de conexi�n es de 2400 bps de mome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nque esperamos que Telef�nica aumente esta frecuenc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i�n a 9600 muy pronto. El coste es de 22 p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minuto desde cualquier lugar de Espa�a incluyend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m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O DE CO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tipo de conexi�n por Centralita deb�is introduci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jo para obtener l�n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O DE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a el tipo de la que dispongas. La m�s normal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�a sigue siendo puls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