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ddle-Paddl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average paddle game, but you can pl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instead of until you reach a certain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is game only took me about 3 hours of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consider it one of my BEST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hareware, it is Donationware onl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this so people can have FUN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did a good job on it,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nd the time to make out a check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ome time making this game! You can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me a donation, PLEASE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$2! I mean, it's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o the bank JUST to cash in $2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no cash or change! ONLY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,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,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, pres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, press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T ANYTIME DURING THE GAME,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one you press a key, your pa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ve in that direction. To st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again. Or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or the opposite dir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will immediately start g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, I found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lear screen if player 2 scored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at here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 added a "player nam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use different colored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I plan to add MODEM SUPPORT!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 Heather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Piddle-P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wchamb@in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ddle-P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