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mitri Jr. Apresen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IXUQUINHA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: Os Patos Assa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m vindo, agora voce vai jogar o primeiro game totalmente nacional 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dade das melhores producoes americanas, trata-se de PIXUQUINHA, he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ional que foi criado a quase 10 anos por DIMITRI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game e' um jogo de plataformas no estilo videogame, com muita aca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tura, sao muitas fases alem de fases secretas, que vai deixa-lo 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o por horas ate' conseguir desvendar todos os (muitos) segredos d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ta-se livre para distribuir este jogo para quem quizer, contant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s os arquivos estejam intactos, sem modificac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UQUINHA e' um game Shareware, se gostar, voce devera' pagar uma tax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o de apenas U$ 10,00 e recebera' a continuacao desse divertido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mais fases e mais desafios para vo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ente U$ 10,00 nao e' nada, o que voce compra com U$ 10,00? Uma Pizz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e Episodio 1 do jogo PIXUQUINHA e' um programa Shareware, em br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remos lancando novos games do PIXUQUINHA com novas fases, graf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sticos, otimos sons, desafio cabeludo e muita diversao, aguar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 um dia comum para nosso amigo Pixuquinha... ele voltava para c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is de um cansativo dia na esc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is de almocar, ele vai jogar videogame no computador, depois d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 de jogo, Pixuquinha percebe que a sala em que estava sumiu, e a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 dele ha' um lugar totalmente selv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xuquinha vai parar em um mundo estranho, habitado pelas mais monstruo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atur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estranho mundo dominado p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OS 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do Pixuquinha tem ideia de que esta' em perigo, parte para a mis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arriscada de sua vida, vencer os malditos patos que estao domi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nd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antigo mestre ensina algumas tecnicas de ataque para nosso he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uquinha, e ele as aprende b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 seu gorro, ele e' capaz de atirar fortissimos golpes nos inimi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ando-os de circulacao... Bem, aprendeu tambem a dar poderosos s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adores que quase planam pelo ar, coisas de Pixuquinh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mos la', chega de conversa, Vamos enfrentar os terriveis patos do 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vencer o chefao fin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uquinha conta com vo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DIMITRI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UQUINHA e' um personagem de DIMITRI JR. todos direitos os reserv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expressamente proibido utilizar a imagem ou qualquer outra c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 de PIXUQUINHA ou qualquer outro personagem de DIMITRI JR. sem a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zacao por escrito do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MITRI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. Cap. Fonseca Rosa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c. Sto. Antonio, Sao Paulo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P: 04726-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